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еспечении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а учреждений государственной и муниципальной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диагностическими средствами для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ыявления лиц, инфицированных вирусами иммуно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еловека и гепатитов B и C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получатель  (наименование  федерального учреждения (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го  медицинскую   помощь,  подведомственного 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Роспотребнадзору, ФМБА России, РАМН, или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учреждения-получател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2835"/>
        <w:gridCol w:w="283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иагностических средств</w:t>
              <w:br/>
              <w:t xml:space="preserve">для профилактики и выявления лиц,  </w:t>
              <w:br/>
              <w:t xml:space="preserve">инфицированных вирусами       </w:t>
              <w:br/>
              <w:t xml:space="preserve">иммунодефицита человека и гепатитов </w:t>
              <w:br/>
              <w:t xml:space="preserve">B и C (ед. измерения - определение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иагнос- </w:t>
              <w:br/>
              <w:t>тических средств для</w:t>
              <w:br/>
              <w:t>профилактики и выяв-</w:t>
              <w:br/>
              <w:t>ления лиц, инфициро-</w:t>
              <w:br/>
              <w:t xml:space="preserve">ванных вирусами им- </w:t>
              <w:br/>
              <w:t>мунодефицита челове-</w:t>
              <w:br/>
              <w:t xml:space="preserve">ка и гепатитов B и  </w:t>
              <w:br/>
              <w:t>C, запланированных к</w:t>
              <w:br/>
              <w:t xml:space="preserve">поставке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иагнос- </w:t>
              <w:br/>
              <w:t>тических средств для</w:t>
              <w:br/>
              <w:t>профилактики и выяв-</w:t>
              <w:br/>
              <w:t>ления лиц, инфициро-</w:t>
              <w:br/>
              <w:t xml:space="preserve">ванных вирусами им- </w:t>
              <w:br/>
              <w:t>мунодефицита челове-</w:t>
              <w:br/>
              <w:t xml:space="preserve">ка и гепатитов B и  </w:t>
              <w:br/>
              <w:t xml:space="preserve">C, поставленных на  </w:t>
              <w:br/>
              <w:t xml:space="preserve">отчетную дат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Тест-системы для выявления лиц, инфицированных вирусом иммунодефицита человек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системы для совместного        </w:t>
              <w:br/>
              <w:t xml:space="preserve">выявления антител и антигена к ВИЧ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ст-системы для выявления и        </w:t>
              <w:br/>
              <w:t xml:space="preserve">подтверждения p24 антигена ВИЧ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мунный блот для определения       </w:t>
              <w:br/>
              <w:t xml:space="preserve">спектра антител к ВИЧ-1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мунный блот для определения       </w:t>
              <w:br/>
              <w:t xml:space="preserve">спектра антител к ВИЧ-2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ые бесприборные тест-системы   </w:t>
              <w:br/>
              <w:t xml:space="preserve">для выявления антител к вирусу      </w:t>
              <w:br/>
              <w:t xml:space="preserve">иммунодефицита 1-го и 2-го тип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тые бесприборные тест-системы   </w:t>
              <w:br/>
              <w:t xml:space="preserve">для подтверждения антител к вирусу  </w:t>
              <w:br/>
              <w:t xml:space="preserve">иммунодефицита 1-го и 2-го тип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оры реагентов для выявления ДНК  </w:t>
              <w:br/>
              <w:t xml:space="preserve">ВИЧ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Тест-системы для мониторинга эффективности лечения лиц, инфицированных    </w:t>
              <w:br/>
              <w:t xml:space="preserve">вирусом иммунодефицита человек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тивы для определения CD4+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оры реагентов для определения    </w:t>
              <w:br/>
              <w:t xml:space="preserve">вирусной нагрузки ВИЧ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оры реагентов для определения    </w:t>
              <w:br/>
              <w:t xml:space="preserve">резистентности к АРВ-препаратам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оры реагентов для определения    </w:t>
              <w:br/>
              <w:t xml:space="preserve">наличия аллели HLA B*5701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Тест-системы для диагностики гепатита B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ферментные тест-системы для   </w:t>
              <w:br/>
              <w:t xml:space="preserve">выявления и подтверждения Hbs-      </w:t>
              <w:br/>
              <w:t xml:space="preserve">антигена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системы для выявления ДНК      </w:t>
              <w:br/>
              <w:t xml:space="preserve">вируса гепатита B методом ПЦР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Тест-системы для диагностики гепатита C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ферментные тест-системы для   </w:t>
              <w:br/>
              <w:t>выявления суммарных антител к вирусу</w:t>
              <w:br/>
              <w:t xml:space="preserve">гепатита C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ферментные тест-системы для   </w:t>
              <w:br/>
              <w:t xml:space="preserve">подтверждения наличия антител к     </w:t>
              <w:br/>
              <w:t xml:space="preserve">антигену вируса гепатита C методом  </w:t>
              <w:br/>
              <w:t xml:space="preserve">иммунного блота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система для выявления РНК      </w:t>
              <w:br/>
              <w:t xml:space="preserve">вируса гепатита C методом ПЦР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Тест-системы для мониторинга эффективности лечения больных гепатитами B и C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оры реагентов для определения    </w:t>
              <w:br/>
              <w:t xml:space="preserve">вирусной нагрузки вируса гепатита B </w:t>
              <w:br/>
              <w:t xml:space="preserve">методом ПЦР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оры реагентов для определения    </w:t>
              <w:br/>
              <w:t xml:space="preserve">вирусной нагрузки вируса гепатита C </w:t>
              <w:br/>
              <w:t xml:space="preserve">методом ПЦР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оры реагентов для генотипирования</w:t>
              <w:br/>
              <w:t xml:space="preserve">вируса гепатита C методом ПЦР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тандартные панели сывороток для проведения входного контроля качества    </w:t>
              <w:br/>
              <w:t xml:space="preserve">тест-систем для выявления лиц, инфицированных вирусом иммунодефицита человек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3</Characters>
  <CharactersWithSpaces>4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еспечении за счет средств федерального бюджета учреждений государственной и муниципальной систем здравоохранения диагностическими средствами для профилактики и выявления лиц, инфицированных вирусами иммунодефицита человека и гепатитов B и C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