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беспечении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а учреждений государственной и муниципальной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дравоохранения антивирусными препаратами для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, инфицированных вирусом иммунодефицита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вирусными гепатитами B и C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-получатель  (наименование  федерального учреждения (учре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щего  медицинскую   помощь,  подведомственного  Минздравсоц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Роспотребнадзору, ФМБА России, РАМН, или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учреждения-получател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E-mail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антивирусных   │Количество антивирусных препаратов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репаратов для лечения лиц,  │ лечения лиц, инфицированных вирус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инфицированных вирусом    │ иммунодефицита человека и вирус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иммунодефицита и вирусными  │           гепатитами B и C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гепатитами B и C       ├─────┬───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план,│в том числе│постав-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всего│для детей  │лено на │для дет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</w:t>
      </w:r>
      <w:r>
        <w:rPr/>
        <w:t>(0 - 17 лет│отчетную│(0 - 17 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</w:t>
      </w:r>
      <w:r>
        <w:rPr/>
        <w:t>включитель-│дату,   │включ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│</w:t>
      </w:r>
      <w:r>
        <w:rPr/>
        <w:t>но)        │всего   │но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 │  3  │     4     │   5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бакавир, таблетки 0,3 г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Абакавир, раствор для приема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утрь 20 мг/мл, флаконы 240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                    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Абакавир + Зидовудин +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амивудин, таблетки   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Абакавир + Ламивудин, таблетки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Атазанавир, капсулы 0,2 г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Атазанавир, капсулы 0,15 г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Дарунавир, таблетки 0,6 г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Дарунавир, таблетки 0,4 г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Диданозин, капсулы 0,4 г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Диданозин, капсулы 0,25 г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Диданозин, таблетки 0,1 г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Диданозин, флаконы 2,0 г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Зидовудин, капсулы 0,1 г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Зидовудин, таблетки 0,3 г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Зидовудин, в/в раствор 10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г/мл, флаконы 20 мл  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Зидовудин, в/в раствор 10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г/мл, флаконы 200 мл 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Индинавир, капсулы 0,4 г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Ламивудин, таблетки 0,15 г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Ламивудин, раствор для приема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утрь 10 мг/мл, флаконы 240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                    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Ламивудин + Зидовудин,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блетки              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Лопинавир + Ритонавир,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блетки              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Лопинавир + Ритонавир, раствор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приема внутрь, флаконы 60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                    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Невирапин, таблетки 0,2 г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Невирапин, суспензия 10 мг/мл,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лаконы 240 мл        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│Нелфинавир, таблетки 0,25 г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│Нелфинавир, порошок для приема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утрь 50 мг/г, флаконы 144 г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│Ралтегравир, таблетки 0,4 г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│Ритонавир, капсулы 0,1 г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│Саквинавир, таблетки 0,5 г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│Ставудин, капсулы 0,04 г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│Ставудин, капсулы 0,03 г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 │Ставудин, порошок для 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готовления раствора для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ема внутрь, флаконы 0,2 г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 │Фосампренавир, таблетки 0,7 г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 │Фосампренавир, суспензия для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ема внутрь 50 мг/мл,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лаконы 225 мл        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 │Фосфазид, таблетки 0,2 г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 │Энфувиртид, комплект для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ведения 1 дозы препарата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 │Этравирин, таблетки 0,1 г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 │Эфавиренз, таблетки 0,6 г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 │Эфавиренз, капсулы 0,2 г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 │Интерферон альфа-2a (ампулы,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лаконы, шприцы, шприц-ручки)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 │Интерферон альфа-2b (ампулы,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лаконы, шприцы, шприц-ручки)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 │Пегилированный интерферон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льфа-2a (ампулы, флаконы,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прицы, шприц-ручки)  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┼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 │Пегилированный интерферон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льфа-2b (ампулы, флаконы,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прицы, шприц-ручки)          │     │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┴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2</Words>
  <Characters>11783</Characters>
  <CharactersWithSpaces>10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еспечении за счет средств федерального бюджета учреждений государственной и муниципальной систем здравоохранения антивирусными препаратами для лечения лиц, инфицированных вирусом иммунодефицита человека и вирусными гепатитами B и C по субъ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