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собес (транспорт для инвалидов), утвержденная Постановлением Росстата от 11.10.2006 N 59, введена в действие с отчета за 2006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ЛЬНОЕ ГОСУДАРСТВЕННОЕ СТАТИСТИЧЕСКОЕ НАБЛЮДЕ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НФИДЕНЦИАЛЬНОСТЬ ГАРАНТИРУЕТСЯ ПОЛУЧАТЕЛЕМ ИНФОРМ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равно представление недостоверной статистической информ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лечет ответственность, установленную статьей 13.19 Кодек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30.12.2001 N 195-ФЗ, а также статьей 3 Закона Россий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т 13.05.92 N 2761-1 "Об ответственности за нару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ВЕДЕНИЯ ОБ ОБЕСПЕЧЕННОСТИ ИНВАЛИДОВ ТРАНСПОРТНЫМИ СРЕДСТВАМ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за 20__ г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┐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ставляют:      │    Сроки     │    │  Форма N 1-собе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представления │    │  (транспорт д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┼──────────────┤    │    </w:t>
      </w:r>
      <w:r>
        <w:rPr/>
        <w:t>инвалидов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е агентство по│  25 февраля  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ю и       │   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му развитию:   │  отчетного   │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здравсоцразвития │   периода    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и              │              │    от 11.10.2006 N 5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здравсоцразвития     │  20 апреля   │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:                 │    после     │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тату по         │  отчетного   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гласованной       │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грамме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486"/>
        <w:gridCol w:w="1349"/>
        <w:gridCol w:w="1486"/>
        <w:gridCol w:w="1485"/>
        <w:gridCol w:w="1484"/>
        <w:gridCol w:w="1351"/>
        <w:gridCol w:w="1348"/>
      </w:tblGrid>
      <w:tr>
        <w:trPr>
          <w:trHeight w:val="240" w:hRule="atLeast"/>
          <w:cantSplit w:val="true"/>
        </w:trPr>
        <w:tc>
          <w:tcPr>
            <w:tcW w:w="113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13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-</w:t>
              <w:br/>
              <w:t xml:space="preserve">щейся ор- </w:t>
              <w:br/>
              <w:t xml:space="preserve">ганизации </w:t>
              <w:br/>
              <w:t xml:space="preserve">по ОКПО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а дея-</w:t>
              <w:br/>
              <w:t>тельности</w:t>
              <w:br/>
              <w:t xml:space="preserve">по ОКВЭД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- </w:t>
              <w:br/>
              <w:t xml:space="preserve">ства (ве- </w:t>
              <w:br/>
              <w:t xml:space="preserve">домства), </w:t>
              <w:br/>
              <w:t>органа уп-</w:t>
              <w:br/>
              <w:t xml:space="preserve">равления  </w:t>
              <w:br/>
              <w:t xml:space="preserve">по ОКОГУ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- </w:t>
              <w:br/>
              <w:t xml:space="preserve">ционно-   </w:t>
              <w:br/>
              <w:t xml:space="preserve">правовой  </w:t>
              <w:br/>
              <w:t xml:space="preserve">формы по  </w:t>
              <w:br/>
              <w:t xml:space="preserve">ОКОПФ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 </w:t>
              <w:br/>
              <w:t>собствен-</w:t>
              <w:br/>
              <w:t xml:space="preserve">ности по </w:t>
              <w:br/>
              <w:t xml:space="preserve">ОКФС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315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ды по ОКЕИ: единица - 64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┬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именование       │  N   │  Всего предоставлено   │ Состоит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анспортных средств   │строки│ (приобретено), единиц  │  учете 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├────────────┬───────────┤ </w:t>
      </w:r>
      <w:r>
        <w:rPr/>
        <w:t>обеспечени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│  </w:t>
      </w:r>
      <w:r>
        <w:rPr/>
        <w:t>за счет   │  за счет  │транспортны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│  </w:t>
      </w:r>
      <w:r>
        <w:rPr/>
        <w:t>средств   │  средств  │средствами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│</w:t>
      </w:r>
      <w:r>
        <w:rPr/>
        <w:t>федерального│ бюджетов  │    конец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│  </w:t>
      </w:r>
      <w:r>
        <w:rPr/>
        <w:t>бюджета   │ субъектов │  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│            │</w:t>
      </w:r>
      <w:r>
        <w:rPr/>
        <w:t>Российской │года, челове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│            │ </w:t>
      </w:r>
      <w:r>
        <w:rPr/>
        <w:t>Федерации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 │  2   │     3      │     4     │ 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обили для            │  01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ения на льготных│    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овиях - всего (стр. 02 │    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+ 03 + 04 + 05 + 06)      │    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│    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валидам войны         │  02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валидам, бывшим       │  03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совершеннолетним      │    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зникам концлагерей     │    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валидам из числа      │  04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абилитированных       │    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валидам вследствие    │  05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тастрофы на           │    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ернобыльской АЭС       │    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валидам от общего     │  06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болевания, с детства, │    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тям-инвалидам         │    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обили для бесплатной │  07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чи - всего (стр. 08 + │    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9 + 10 + 11)             │    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│    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валидам войны         │  08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валидам, бывшим       │  09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совершеннолетним      │    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зникам концлагерей     │    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валидам из числа      │  10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абилитированных       │    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валидам  вследствие   │  11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тастрофы на           │    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ернобыльской АЭС       │    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обили с зачетом      │  12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и автомобиля, на  │    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сплатное обеспечение    │    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ым инвалид имеет     │    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о (без учета          │    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ности, указанной в  │    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. 07)                  │    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┴────────────┴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  __________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 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4</Words>
  <Characters>8187</Characters>
  <CharactersWithSpaces>6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3:00Z</dcterms:created>
  <dc:creator>Федеральная служба государственной статистики</dc:creator>
  <dc:description/>
  <dc:language>en-US</dc:language>
  <cp:lastModifiedBy/>
  <dcterms:modified xsi:type="dcterms:W3CDTF">2011-10-30T15:03:00Z</dcterms:modified>
  <cp:revision>2</cp:revision>
  <dc:subject>Сведения</dc:subject>
  <dc:title>Сведения об обеспеченности инвалидов транспортными средствами. Форма № 1-собес (транспорт для инвалидов)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