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ФАС РФ от 29.01.1999 N 23, в которых приведена данная форма, введены в действие с 1 авгус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ертификация авиационных учебных центров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ЕСПЕЧЕННОСТИ ОБРАЗОВАТЕЛЬНОГО ПРОЦЕС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Й ЛИТЕРАТУР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АУЦ, юридический адре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185"/>
        <w:gridCol w:w="811"/>
        <w:gridCol w:w="1350"/>
        <w:gridCol w:w="175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ВО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мета (курса),</w:t>
              <w:br/>
              <w:t xml:space="preserve">название учебной литератур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изд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экз.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УЦ    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ывается учебная литература, имеющаяся в наличии собственной библиотеки АУ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авиационная служба Росси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обеспеченности образовательного процесса учебной литературой авиационных учебных центров. Форма № 5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