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3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еспеченности обучающихся учеб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бно-методической литературой из фонда библиот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я учебно-методическую литературу кафедр и факультет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676"/>
        <w:gridCol w:w="675"/>
        <w:gridCol w:w="674"/>
        <w:gridCol w:w="811"/>
        <w:gridCol w:w="1349"/>
        <w:gridCol w:w="810"/>
        <w:gridCol w:w="1080"/>
        <w:gridCol w:w="676"/>
        <w:gridCol w:w="944"/>
        <w:gridCol w:w="675"/>
        <w:gridCol w:w="945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ы </w:t>
              <w:br/>
              <w:t xml:space="preserve">профес-   </w:t>
              <w:br/>
              <w:t>сиональной</w:t>
              <w:br/>
              <w:t xml:space="preserve">перепод-  </w:t>
              <w:br/>
              <w:t xml:space="preserve">готовки и </w:t>
              <w:br/>
              <w:t xml:space="preserve">повышения </w:t>
              <w:br/>
              <w:t xml:space="preserve">квалифи-  </w:t>
              <w:br/>
              <w:t xml:space="preserve">кации &lt;*&gt;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онда    </w:t>
              <w:br/>
              <w:t xml:space="preserve">учебной и учебно- </w:t>
              <w:br/>
              <w:t xml:space="preserve">методической    </w:t>
              <w:br/>
              <w:t xml:space="preserve">литературы     </w:t>
              <w:br/>
              <w:t xml:space="preserve">(количество)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ьная обес- </w:t>
              <w:br/>
              <w:t xml:space="preserve">печенность     </w:t>
              <w:br/>
              <w:t>учебной и учеб-</w:t>
              <w:br/>
              <w:t>но-методической</w:t>
              <w:br/>
              <w:t xml:space="preserve">литературой по </w:t>
              <w:br/>
              <w:t xml:space="preserve">дисциплинам    </w:t>
              <w:br/>
              <w:t>образовательных</w:t>
              <w:br/>
              <w:t xml:space="preserve">программ (экз. </w:t>
              <w:br/>
              <w:t xml:space="preserve">на одного обу- </w:t>
              <w:br/>
              <w:t xml:space="preserve">чающегося)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новизны   </w:t>
              <w:br/>
              <w:t xml:space="preserve">литературы  </w:t>
              <w:br/>
              <w:t xml:space="preserve">(процент   </w:t>
              <w:br/>
              <w:t xml:space="preserve">изданий,   </w:t>
              <w:br/>
              <w:t xml:space="preserve">вышедших за </w:t>
              <w:br/>
              <w:t xml:space="preserve">последние 5 </w:t>
              <w:br/>
              <w:t>лет от общего</w:t>
              <w:br/>
              <w:t xml:space="preserve">количества)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содержания  </w:t>
              <w:br/>
              <w:t xml:space="preserve">литературы (процент  </w:t>
              <w:br/>
              <w:t xml:space="preserve">изданий с грифами   </w:t>
              <w:br/>
              <w:t xml:space="preserve">от общего количества  </w:t>
              <w:br/>
              <w:t xml:space="preserve">наименований) &lt;**&gt;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ая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  </w:t>
              <w:br/>
              <w:t xml:space="preserve">методи-  </w:t>
              <w:br/>
              <w:t xml:space="preserve">ческ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-</w:t>
              <w:br/>
              <w:t xml:space="preserve">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  </w:t>
              <w:br/>
              <w:t xml:space="preserve">методи-  </w:t>
              <w:br/>
              <w:t xml:space="preserve">ческ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-</w:t>
              <w:br/>
              <w:t xml:space="preserve">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о-</w:t>
              <w:br/>
              <w:t>методи-</w:t>
              <w:br/>
              <w:t xml:space="preserve">ческа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ая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    </w:t>
              <w:br/>
              <w:t xml:space="preserve">методи-    </w:t>
              <w:br/>
              <w:t xml:space="preserve">ческая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ва- </w:t>
              <w:br/>
              <w:t xml:space="preserve">н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ва- </w:t>
              <w:br/>
              <w:t xml:space="preserve">н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з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шед-</w:t>
              <w:br/>
              <w:t>ших за</w:t>
              <w:br/>
              <w:t xml:space="preserve">пос-  </w:t>
              <w:br/>
              <w:t>ледние</w:t>
              <w:br/>
              <w:t xml:space="preserve">5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шед-</w:t>
              <w:br/>
              <w:t>ших за</w:t>
              <w:br/>
              <w:t xml:space="preserve">пос-  </w:t>
              <w:br/>
              <w:t>ледние</w:t>
              <w:br/>
              <w:t xml:space="preserve">5 лет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рограмм повышения квалификации, не охватываемых профилем программ профессиональной пере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иф федеральных органов исполнительной власти Российской Федерации, имеющих подведомственные высшие учебные заведения, а также учебно-методически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,               __________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вший информацию, должность     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образования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обучающихся учебной и учебно-методической литературой из фонда библиотеки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