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07 г. N 1071/12-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ЕСПЕЧЕННОСТИ ПРОТИВОПОЖАРНЫМ И АНТИТЕРРОРИСТ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М УЧЕБНЫХ КОРПУСОВ И ЗДАНИЙ ОБЩЕЖИ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350"/>
        <w:gridCol w:w="1214"/>
        <w:gridCol w:w="1216"/>
        <w:gridCol w:w="1485"/>
        <w:gridCol w:w="1349"/>
        <w:gridCol w:w="1351"/>
        <w:gridCol w:w="1889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корпусов</w:t>
              <w:br/>
              <w:t>(зданий)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ожарные мероприятия    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террористические мероприятия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   </w:t>
              <w:br/>
              <w:t xml:space="preserve">объем финанси- </w:t>
              <w:br/>
              <w:t xml:space="preserve">рования проти- </w:t>
              <w:br/>
              <w:t xml:space="preserve">вопожарных и   </w:t>
              <w:br/>
              <w:t>антитеррористи-</w:t>
              <w:br/>
              <w:t>ческих меропри-</w:t>
              <w:br/>
              <w:t xml:space="preserve">ятий в 2007    </w:t>
              <w:br/>
              <w:t xml:space="preserve">году (из бюд-  </w:t>
              <w:br/>
              <w:t xml:space="preserve">жетных и вне-  </w:t>
              <w:br/>
              <w:t xml:space="preserve">бюджетных      </w:t>
              <w:br/>
              <w:t xml:space="preserve">средств) (тыс. </w:t>
              <w:br/>
              <w:t xml:space="preserve">руб.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корпусов (зданий), которые</w:t>
              <w:br/>
              <w:t xml:space="preserve">обеспечены             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рпусов (зданий), в которых    </w:t>
              <w:br/>
              <w:t xml:space="preserve">имеется             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-</w:t>
              <w:br/>
              <w:t xml:space="preserve">ческой   </w:t>
              <w:br/>
              <w:t xml:space="preserve">пожарной </w:t>
              <w:br/>
              <w:t xml:space="preserve">сигнали- </w:t>
              <w:br/>
              <w:t xml:space="preserve">зацией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ой</w:t>
              <w:br/>
              <w:t>оповеще-</w:t>
              <w:br/>
              <w:t xml:space="preserve">ния о   </w:t>
              <w:br/>
              <w:t xml:space="preserve">пожар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ой</w:t>
              <w:br/>
              <w:t>дымоуда-</w:t>
              <w:br/>
              <w:t xml:space="preserve">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ными</w:t>
              <w:br/>
              <w:t>средствами</w:t>
              <w:br/>
              <w:t xml:space="preserve">пожароту- </w:t>
              <w:br/>
              <w:t xml:space="preserve">шения по  </w:t>
              <w:br/>
              <w:t>норматива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</w:t>
              <w:br/>
              <w:t>видеонаб-</w:t>
              <w:br/>
              <w:t xml:space="preserve">люд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</w:t>
              <w:br/>
              <w:t>тревожной</w:t>
              <w:br/>
              <w:t xml:space="preserve">сигнали- </w:t>
              <w:br/>
              <w:t xml:space="preserve">з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 </w:t>
              <w:br/>
              <w:t xml:space="preserve">контроля,  </w:t>
              <w:br/>
              <w:t xml:space="preserve">управления  </w:t>
              <w:br/>
              <w:t xml:space="preserve">доступом и  </w:t>
              <w:br/>
              <w:t xml:space="preserve">экстренной  </w:t>
              <w:br/>
              <w:t xml:space="preserve">эваку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     </w:t>
              <w:br/>
              <w:t>(собственный</w:t>
              <w:br/>
              <w:t>персонал или</w:t>
              <w:br/>
              <w:t xml:space="preserve">профессио-  </w:t>
              <w:br/>
              <w:t xml:space="preserve">нальные     </w:t>
              <w:br/>
              <w:t>структуры по</w:t>
              <w:br/>
              <w:t xml:space="preserve">договору)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ые</w:t>
              <w:br/>
              <w:t>корпус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ежи-</w:t>
              <w:br/>
              <w:t xml:space="preserve">т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тел. ______________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ое агентство по образованию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ности противопожарным и антитеррористическим оборудованием учебных корпусов и зданий общежитий образовательного учреждения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