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спорту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ще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наторно-курортному л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б обеспеченности санаторно-кур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реждения программным обесп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оискателя сертифик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621"/>
        <w:gridCol w:w="1214"/>
        <w:gridCol w:w="189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граммного</w:t>
              <w:br/>
              <w:t xml:space="preserve">продукта или       </w:t>
              <w:br/>
              <w:t xml:space="preserve">информационной систем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чик</w:t>
              <w:br/>
              <w:t xml:space="preserve">(авторское </w:t>
              <w:br/>
              <w:t xml:space="preserve">право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>приобре-</w:t>
              <w:br/>
              <w:t xml:space="preserve">тени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</w:t>
              <w:br/>
              <w:t xml:space="preserve">(лицензия,  </w:t>
              <w:br/>
              <w:t>разрешение на</w:t>
              <w:br/>
              <w:t xml:space="preserve">применение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искателя сертификата    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ности санаторно-курортного учреждения программным обеспечением (приложение к паспорту организации, предоставляющей услуги по санаторно-курортному леч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