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связь, утвержденная Приказом Росстата от 17.12.2009 N 298, вводится в действие с отчета за январь-март 2010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ОБМЕНЕ (ТРАФИКЕ) НА СЕТЯХ ЭЛЕКТРОСВЯЗ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январь - 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 Форма N 4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│ на 10-й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        │после отчетного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:                         │    периода    │   от 17.12.2009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│  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5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  │   N    │      Величи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строки │     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  │    2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граммы, тыс. шт.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ие - всего                          │   21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ые                                  │   21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водные                              │   21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граммы "переговор"                  │   21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ждународные                           │   217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ые                                │   22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зитные - всего                         │   223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магистральный транзит             │   224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ие                                   │   23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международные                │   23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доступа к информации с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м инфокоммуникационных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 (Интернет) - всего, Гбайт        │   239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 доступом по выделенным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лам                                   │   24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с доступом по выделенным xDSL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налам                                 │   24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 при оказании услуги доступа к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с использованием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коммуникационных технологий (Интернет)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 ТфОП, тыс. мин.                       │   24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39 - при оказании универсальных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связи с пунктов коллективного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(ПКД), Гбайт &lt;*&gt;                    │   24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фик голосовой информации в сети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данных, мин.                       │   27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ый трафик телекса, мин.           │   28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й трафик телекса, мин.          │   29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е соединения, предоставленные по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ам доступа к услуге электросвязи, тыс.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.                                        │   29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ие телефонные соединения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зоновые, междугородные и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е сетей фиксированной связи -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ыс. мин. (сумма строк 312, 314)     │   31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ые                                  │   31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ые                                │   314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12:  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изоновые - всего (сумма строк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16, 317)                                │   31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жду пользователями сетей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ксированной связи                    │   31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пользователей сетей фиксированной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язи к абонентам сетей подвижной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язи                                  │   317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городные                              │   318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единения с переговорного пункта и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ов коллективного пользования          │   32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единения с использованием таксофонов     │   32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народные                              │   33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ие соединения абонентов сетей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й связи, тыс. мин.                  │   34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пользователями сетей фиксированной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язи                                      │   34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абонентами сетей подвижной связи         │   34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единения с экстренными оперативными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ужбами по номеру "112" (действующие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, 02, 03, 04)                            │   343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ие телефонные соединения местные -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ыс. мин. (сумма строк 352, 358, 365)│   35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городской местности - всего           │   35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абонентов с абонентской системой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латы                                 │   354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абонентов с повременной и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бинированной системой оплаты        │   35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енные с таксофонов           │   35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ри оказании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ниверсальных услуг связи &lt;*&gt;        │   357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ельской местности - всего            │   358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абонентов с абонентской системой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латы                                 │   359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абонентов с повременной и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бинированной системой оплаты        │   36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енные с таксофонов           │   36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ри оказании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ниверсальных услуг связи &lt;*&gt;        │   363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350: соединения с экстренными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ыми службами по номеру "112"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ействующие 01, 02, 03, 04)                │   36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ропуску трафика, тыс. мин.       │   37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210 по 370        │   399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ют операторы, заключившие договор на оказание универс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отчетов   по   территориям  (субъектам  Российской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 по ОКЕИ: минута - 355; Гбайт - 257; тысяча штук - 79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лица)         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9</Words>
  <Characters>15044</Characters>
  <CharactersWithSpaces>1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ая служба государственной статистик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мене (трафике) на сетях электросвязи. Форма № 4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