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связь, утвержденная Приказом Росстата от 30.12.2010 N 479, вводится в действие с отчета за январь - март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Б ОБМЕНЕ (ТРАФИКЕ) НА СЕТЯХ ЭЛЕКТРОСВЯЗ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январь -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 Сроки    │   │ Форма N 4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│ на 10-й день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│    после     │   от 30.12.2010 N 4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│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периода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│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5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│   N   │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строки │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 2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граммы, тыс. шт.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ие - всего                                 │  2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е                                         │  2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международные                            │  2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ые                                       │  2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ые - всего                                │  2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магистральный транзит                    │  2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ие                                          │  2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международные                       │  2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доступа к информации с использованием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коммуникационных технологий (Интернет) - всего,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байт                                              │  2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 доступом по выделенным каналам     │  2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с доступом по выделенным xDSL каналам   │  2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при оказании услуги доступа к информации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спользованием инфокоммуникационных технологий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тернет) через ТфОП, тыс. мин.                   │  2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39 - при оказании универсальных услуг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пунктов коллективного доступа (ПКД), Гбайт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             │  2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фик голосовой информации в сети передачи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, мин.                                       │  2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ый трафик телекса, мин.                  │  28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й трафик телекса, мин.                 │  29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е соединения, предоставленные по кодам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к услуге электросвязи, тыс. мин.           │  29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е телефонные соединения внутризоновые,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ые и международные сетей фиксированной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- всего, тыс. мин. (сумма строк 312, 314)    │  3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е                                         │  3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ые                                       │  3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12:  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изоновые - всего (сумма строк 316, 317)    │  3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жду пользователями сетей фиксированной связи│  3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пользователей сетей фиксированной связи к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бонентам сетей подвижной связи               │  3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городные                                     │  3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ения с переговорного пункта и пунктов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лективного пользования                         │  3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ения с использованием таксофонов            │  3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народные                                     │  3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ходящие соединения абонентов сетей подвижной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и, тыс. мин.                                 │  3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пользователями сетей фиксированной связи        │  3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абонентами сетей подвижной связи                │  3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ения с экстренными оперативными службами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номеру "112" (действующие 01, 02, 03, 04)      │  3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е телефонные соединения местные - всего,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мин. (сумма строк 352, 358, 365)              │  3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городской местности - всего                  │  3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абонентской системой оплаты    │  3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повременной и комбинированной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стемой оплаты                               │  3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енные с таксофонов                  │  3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ри оказании универсальных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слуг связи &lt;*&gt;                             │  3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ельской местности - всего                   │  3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абонентской системой оплаты    │  3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абонентов с повременной и комбинированной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стемой оплаты                               │  3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енные с таксофонов                  │  3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ри оказании универсальных услуг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язи &lt;*&gt;                                   │  3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350: соединения с экстренными оперативными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ми по номеру "112" (действующие 01, 02, 03,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)                                                │  3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пуску трафика, тыс. мин.              │  3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210 по 370               │  39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операторы, заключившие договор на оказание универс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территориям  (субъектам  Российской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минута - 355; Гбайт - 998 &lt;*&gt;; тысяча штук - 79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6</Words>
  <Characters>13753</Characters>
  <CharactersWithSpaces>1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Федеральная служба государственной статистик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обмене (трафике) на сетях электросвязи. Форма N 4-связ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