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5-связь, утвержденная Постановлением Госкомстата РФ от 18.12.2003 N 113, введена в действие с отчета за I квартал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СВЕДЕНИЯ ОБ ОБМЕНЕ НА СЕТЯХ ПОЧТОВОЙ СВЯЗ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</w:t>
      </w:r>
      <w:r>
        <w:rPr/>
        <w:t>за январь - ____________________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</w:t>
      </w:r>
      <w:r>
        <w:rPr/>
        <w:t>(нарастающим итогом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┐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│Сроки пред-│     │Форма N 5-связ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ставления  │     └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предос- │на 10-й    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вляющие услуги связи на │день после │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и лицензии:       │отчетного  │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инсвязи России;        │периода    │ от 18 декабря 2003 г. N 1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 государственной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ки по месту, уста-│           │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ленному территориальным│           │       │Кварт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м Госкомстата России│           │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еспублике, крае, облас-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, городе федерального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ения;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связи России:          │на 45-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оскомстату России      │день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810"/>
        <w:gridCol w:w="945"/>
        <w:gridCol w:w="944"/>
        <w:gridCol w:w="1351"/>
        <w:gridCol w:w="1080"/>
        <w:gridCol w:w="945"/>
        <w:gridCol w:w="539"/>
      </w:tblGrid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>но-пра-</w:t>
              <w:br/>
              <w:t xml:space="preserve">вовой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51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945"/>
        <w:gridCol w:w="1485"/>
      </w:tblGrid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исьменная корреспонденция простая и заказная,</w:t>
              <w:br/>
              <w:t xml:space="preserve">тыс. единиц                                   </w:t>
              <w:br/>
              <w:t>Исходящие - всего (сумма строк 111, 112, 113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</w:t>
              <w:br/>
              <w:t xml:space="preserve">платные (включая доплатные)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ебные, бесплатные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инские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зитные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транзитные магистральны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ходящие (включая доплатные)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воинские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енная корреспонденция с объявленной      </w:t>
              <w:br/>
              <w:t xml:space="preserve">ценностью, единиц                             </w:t>
              <w:br/>
              <w:t xml:space="preserve">Исходящие - всего (сумма строк 123, 125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2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</w:t>
              <w:br/>
              <w:t xml:space="preserve">платные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ересылаемые воздушным транспортом  </w:t>
              <w:br/>
              <w:t xml:space="preserve">и комбинированным способом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2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ебные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зитные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транзитные магистральны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ходящие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</w:t>
              <w:br/>
              <w:t xml:space="preserve">возвращаемые в пункт прием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ные в пункте приема отправителю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ылки, единиц                               </w:t>
              <w:br/>
              <w:t>Исходящие - всего (сумма строк 134, 135, 136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</w:t>
              <w:br/>
              <w:t xml:space="preserve">платные (сумма строк 146, 148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3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ебные, бесплатные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инские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уммы строк 134, 135 - в контейнерах      </w:t>
              <w:br/>
              <w:t xml:space="preserve">(платные, служебные, бесплатные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зитные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контейнерах (платные,         </w:t>
              <w:br/>
              <w:t xml:space="preserve">служебные, бесплатные)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. 138 - транзитные магистральные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ходящие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</w:t>
              <w:br/>
              <w:t xml:space="preserve">возвращаемые в пункт прием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ные в пункте приема отправителю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. 134 пересылаемые:                    </w:t>
              <w:br/>
              <w:t xml:space="preserve">наземным транспортом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м транспортом и комбинированным     </w:t>
              <w:br/>
              <w:t xml:space="preserve">способом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4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стр. 134 - тяжеловесные и крупногабаритны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строки 142 - воинские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равления по системе "Товары почтой", единиц</w:t>
              <w:br/>
              <w:t xml:space="preserve">Исходящие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5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е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ресс-почта, единиц                        </w:t>
              <w:br/>
              <w:t xml:space="preserve">Исходящая - всего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5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местная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ходящая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е переводы (без пенсий), единиц        </w:t>
              <w:br/>
              <w:t xml:space="preserve">Исходящие - всего (сумма строк 159, 160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5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</w:t>
              <w:br/>
              <w:t xml:space="preserve">платные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5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ебные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ходящие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а пенсий и пособий по поручениям и      </w:t>
              <w:br/>
              <w:t xml:space="preserve">ведомостям, тыс. единиц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6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е переводы пенсий и пособий, единиц    </w:t>
              <w:br/>
              <w:t xml:space="preserve">Исходящие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6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е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чатные издания и иная продукция             </w:t>
              <w:br/>
              <w:t xml:space="preserve">Печатные издания, тыс. единиц                 </w:t>
              <w:br/>
              <w:t>Исходящие - всего (сумма строк 171, 172, 173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7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</w:t>
              <w:br/>
              <w:t xml:space="preserve">газеты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7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ы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ниги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зитные единым посылом (по подписке и     </w:t>
              <w:br/>
              <w:t xml:space="preserve">рознице) в пачках (в поэкземплярном счете)   </w:t>
              <w:br/>
              <w:t xml:space="preserve">и россыпью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7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е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ламная продукция, тыс. единиц              </w:t>
              <w:br/>
              <w:t xml:space="preserve">Исходящая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8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ая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ные бумаги, единиц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отерейные билеты, тыс. единиц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ые, пенсионные и др. полисы, единиц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шки с корреспонденцией - транзитные,        </w:t>
              <w:br/>
              <w:t xml:space="preserve">тыс. единиц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8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транзитные магистральные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шки с печатными изданиями - транзитные,     </w:t>
              <w:br/>
              <w:t xml:space="preserve">тыс. единиц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9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транзитные магистральные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шки страховые - транзитные, тыс. единиц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транзитные магистральные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ейнеры с посылками, корреспонденцией или  </w:t>
              <w:br/>
              <w:t xml:space="preserve">печатными изданиями - транзитные, тыс. едини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9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транзитные магистральные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НАРОДНЫЙ ОБМЕН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исьменная корреспонденция простая и заказная,</w:t>
              <w:br/>
              <w:t xml:space="preserve">кг                                            </w:t>
              <w:br/>
              <w:t xml:space="preserve">исходящие наземные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0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ящие авиа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ходящие наземные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ходящие авиа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зитные наземные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зитные авиа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ые мешки "М", кг                     </w:t>
              <w:br/>
              <w:t xml:space="preserve">исходящие наземные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6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ящие авиа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ходящие наземные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ходящие авиа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зитные наземные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зитные авиа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ылки, единиц                               </w:t>
              <w:br/>
              <w:t xml:space="preserve">исходящие наземные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2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ящие авиа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ходящие наземные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ходящие авиа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зитные наземные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зитные авиа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е переводы денежных средств, единиц    </w:t>
              <w:br/>
              <w:t xml:space="preserve">Исходящие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8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е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ресс-почта, единиц                        </w:t>
              <w:br/>
              <w:t xml:space="preserve">Исходящая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0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ая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строк со 110 по 410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отчетов по территориям (субъектам Российской Федерации), входящих в данный отчет (500)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ы по ОКЕИ: тысяча единиц - 643; килограмм - 166; штука - 796; единица - 642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  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    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6</Words>
  <Characters>10071</Characters>
  <CharactersWithSpaces>8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4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5:04:00Z</dcterms:modified>
  <cp:revision>2</cp:revision>
  <dc:subject>Сведения</dc:subject>
  <dc:title>Сведения об обмене на сетях почтовой связи. Форма № 5-связ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