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М-торг, утвержденная Приказом Росстата от 12.05.2010 N 185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Об ответственности за нарушение порядка представ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государственной статистической отчетности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БОРОТЕ ТОРГОВЛИ МАЛОГО ПРЕДПРИЯТ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 20__ го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месяц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│     Сроки      │  │  Форма N ПМ-тор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──┤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│ 4 числа после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ую, розничную торговлю     │   отчетного 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торговлю               │    периода 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ми средствами,   │           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ами, их узлами и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ями, моторным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м):              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  │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08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N   │    За     │    За     │  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 отчетный  │предыдущий │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</w:t>
      </w:r>
      <w:r>
        <w:rPr/>
        <w:t>месяц   │   месяц   │ месяц прошл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  │           │      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 │     3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розничной торговли │  01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ищевыми    │  02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ами, включая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итки, и табачными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ями        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 оптовой торговли   │  03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товаров для       │  04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родажи на конец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            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для продажи      │  05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              │      │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(заполняется в отчете за февра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няя численность работников за предыдущий отчетному год ___ чел. (0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 состоянию на 1 января отчетного 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газины (павильоны) _____ единиц (07), площадь торгового зала _____ кв. м (с одним десятичным знаком) (0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салоны _______________ единиц (09), площадь торгового зала _____ кв. м (с одним десятичным знаком) (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латки (киоски) _________ единиц (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заправочные станции (АЗС) _______ единиц (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теки и аптечные магазины __________ единиц (13), площадь торгового зала _____ кв. м (с одним десятичным знаком) (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течные киоски и пункты ____________ единиц (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человек - 792, единица - 642, квадратный метр - 05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1</Characters>
  <CharactersWithSpaces>5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государственной статистик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оте торговли малого предприятия. Форма № ПМ-торг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