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ПМ-торг, утвержденная Приказом Росстата от 20.08.2009 N 179, вводится в действие с отчета за январь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СВЕДЕНИЯ ОБ ОБОРОТЕ ТОРГОВЛИ МАЛОГО ПРЕДПРИЯТ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за _________ 20__ года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месяц)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Форма N ПМ-торг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уществляющие  │ 4 числа после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товую, розничную торговлю       │   отчетного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ключая торговлю                 │    периода    │   от 20.08.2009 N 17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транспортными средствами,  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тоциклами, их узлами и   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адлежностями, моторным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пливом):              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   │     Месяч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835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4008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┬──────┬───────┬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именование показателя        │  N   │За от- │За    │За соот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строки│четный │преды-│ветствующ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│</w:t>
      </w:r>
      <w:r>
        <w:rPr/>
        <w:t>месяц  │дущий │месяц прош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│       │</w:t>
      </w:r>
      <w:r>
        <w:rPr/>
        <w:t>месяц │лого г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┼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1                   │  2   │   3   │  4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┼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от розничной торговли              │  01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┼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пищевыми продуктами,     │  02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ключая напитки, и табачными         │ 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лиями                            │ 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┼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от оптовой торговли                │  03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┼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ки товаров для перепродажи на     │  04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ец месяца                           │ 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┼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для продажи населению        │  05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┴──────┴───────┴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 (заполняется в отчете за феврал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редняя численность работников за предыдущий отчетному год ____ чел. (06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по состоянию на 1 января отчетного го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агазины (павильоны) _________ единиц (07), площадь торгового зал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в. м (с одним десятичным знаком) (08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алатки (киоски) _________ единиц (09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Автозаправочные станции (АЗС) _________ единиц (10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Аптеки и аптечные магазины __________ единиц (11), площадь торгового з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 кв. м (с одним десятичным знаком) (1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Аптечные киоски и пункты ___________ единиц (13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ы по ОКЕИ: человек - 792, единица - 642, квадратный метр - 05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2</Words>
  <Characters>6234</Characters>
  <CharactersWithSpaces>53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4:00Z</dcterms:created>
  <dc:creator>Федеральная служба государственной статистики</dc:creator>
  <dc:description/>
  <dc:language>en-US</dc:language>
  <cp:lastModifiedBy/>
  <dcterms:modified xsi:type="dcterms:W3CDTF">2011-10-30T15:04:00Z</dcterms:modified>
  <cp:revision>2</cp:revision>
  <dc:subject>Сведения</dc:subject>
  <dc:title>Сведения об обороте торговли малого предприятия. Форма № ПМ-торг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