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ОРГ (микро), утвержденная Приказом Росстата от 06.09.2010 N 306, введена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ЕДЕНИЯ ОБ ОБОРОТЕ ТОРГОВЛИ МИКРОПРЕДПРИЯТ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Сроки     │   │Форма N ТОРГ (микр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              │  5 февраля   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я, осуществляющие │           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товую, розничную торговлю      │              │      от 06.09.2010 N 3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торговлю                │            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транспортными средствами,    │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тоциклами, их узлами и         │              │      от 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ностями, моторным       │              │      от 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м), общественное питание: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│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│   │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4006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┬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│   N  │ За отчетный год │ За предыдущ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│                 │      г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2   │        3     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 розничной торговли      │  01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ищевыми    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ами, включая напитки,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табачными изделиями        │  02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алкогольными  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питками и пивом         │  03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 оптовой торговли        │  04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 общественного питания   │  05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ки товаров для продажи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ю на конец года        │  06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от 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47</Characters>
  <CharactersWithSpaces>4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Федеральная служба государственной статистики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ороте торговли микропредприятия. Форма № ТОРГ (микро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