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едений, пред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нтимонопольный орг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дставлении за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ми субъек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ми намер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ить соглаш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ороте услуг по основным вида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овых организаций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ледняя отчетная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620"/>
        <w:gridCol w:w="1890"/>
        <w:gridCol w:w="810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финансовых </w:t>
              <w:br/>
              <w:t xml:space="preserve">организаций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 xml:space="preserve">финансовых </w:t>
              <w:br/>
              <w:t xml:space="preserve">услуг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</w:t>
              <w:br/>
              <w:t xml:space="preserve">Российской </w:t>
              <w:br/>
              <w:t>Федерации &lt;*&gt;</w:t>
              <w:br/>
              <w:t xml:space="preserve">(тыс. руб.)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</w:t>
              <w:br/>
              <w:t>субъектам Российской</w:t>
              <w:br/>
              <w:t xml:space="preserve">Федерации &lt;**&gt;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тыс.</w:t>
              <w:br/>
              <w:t>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</w:t>
              <w:br/>
              <w:t xml:space="preserve">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</w:t>
              <w:br/>
              <w:t xml:space="preserve">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1) страховые организации представляют сведения по данным формы N 1-С, утвержденной Приказом Министерства финансов Российской Федерации от 28.01.2003 N 7н (по заключению Минюста РФ данный документ в государственной регистрации не нуждается - письмо Минюста РФ от 05.02.2003 N 07/1141-Ю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траховые брокеры представляют сведения по форме N 1-брокер, утвержденной Приказом Министерства финансов Российской Федерации от 11.05.2006 N 76н (зарегистрировано в Минюсте РФ 20.06.2006 N 794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редитные организации представляют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епо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го (сумма остатков на счетах N N 20313, 20314, 31201 - 31221, 31301 - 31310, 31401 - 31410, 31501 - 31509, 31601 - 31609, 31701 - 31704, 41001 - 41007, 41101 - 41107, 41201 - 41207, 41301 - 41307, 41401 - 41407, 41501 - 41507, 41601 - 41607, 41701 - 41707, 41801 - 41807, 41901 - 41907, 42001 - 42007, 42101 - 42107, 42201 - 42207, 42301 - 42315, 42501 - 42507, 42601 - 42615, 42701 - 42707, 42801 - 42807, 42901 - 42907, 43001 - 43007, 43101 - 43107, 43201 - 43207, 43301 - 43307, 43401 - 43407, 43501 - 43507, 43601 - 43607, 43701 - 43707, 43801 - 43807, 43901 - 43907, 44001 - 44007, 47601 - 47603, 4760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х лиц (сумма остатков на счетах N N 42301 - 42315, 42601 - 42615, 47603, 4760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х лиц (сумма остатков на счетах N N 41401 - 41407, 41501 - 41507, 41601 - 41607, 41701 - 41707, 41801 - 41807, 41901 - 41907, 42001 - 42007, 42101 - 42107, 42201 - 42207, 42501 - 42507, 43101 - 43107, 43201 - 43207, 43301 - 43307, 43401 - 43407, 43501 - 43507, 43601 - 43607, 43701 - 43707, 43801 - 43807, 43901 - 43907, 44001 - 44007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х органов, органов местного самоуправления, внебюджетных фондов (сумма остатков на счетах N N 41001 - 41007, 41101 - 41107, 41201 - 41207, 41301 - 41307, 42701 - 42707, 42801 - 42807, 42901 - 42907, 43001 - 4300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ред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го (сумма остатков на счетах N N 20311, 20312, 32001 - 32010, 32101 - 32110, 32401, 32402, 44101 - 44109, 44201 - 44210, 44301 - 44310, 44401 - 44410, 44501 - 44509, 44601 - 44609, 44701 - 44709, 44801 - 44809, 44901 - 44909, 45001 - 45009, 45101 - 45109, 45201 - 45209, 45301 - 45309, 45401 - 45409, 45502 - 45509, 45601 - 45608, 45701 - 45708, 45801 - 45817, 46001 - 46007, 46101 - 46107, 46201 - 46207, 46301 - 46307, 46401 - 46407, 46501 - 46507, 46601 - 46607, 46701 - 46707, 46801 - 46807, 46901 - 46907, 47001 - 47007, 47101 - 47107, 47201 - 47207, 47301 - 47307, 4740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х лиц (сумма остатков на счетах N N 45401 - 45409, 45502 - 45509, 45701 - 45708, 45814, 4581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х лиц (44501 - 44509, 44601 - 44609, 44701 - 44709, 44801 - 44809, 44901 - 44909, 45001 - 45009, 45101 - 45109, 45201 - 45209, 45301 - 45309, 45601 - 45608, 45805 - 45813, 45816, 46401 - 46407, 46501 - 46507, 46601 - 46607, 46701 - 46707, 46801 - 46807, 46901 - 46907, 47001 - 47007, 47101 - 47107, 47201 - 47207, 47301 - 47307, 4740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х органов, органов местного самоуправления, внебюджетных фондов (сумма остатков на счетах N N 44101 - 44109, 44201 - 44210, 44301 - 44310, 44401 - 44410, 45801 - 45804, 46001 - 46007, 46101 - 46107, 46201 - 46207, 46301 - 46307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лизинговые организации представляют сведения об общей стоимости всех действующих договоров лизинга на отчетную дату за вычетом лизинговых платежей, полученных по данным договорам отдельно по видам имущества, переданного в лизинг, в том числе зданий. При этом под общей стоимостью договоров понимается общая сумма лизинговых платежей за весь срок действия договора лизинга, а также выкупная цена предмета лизинга, если она предусмотрена договором лиз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государственные пенсионные фонды представляют сведения об объеме собранных пенсионны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брокеры - участники рынка ценных бумаг - представляют сведения об объеме совершенных сделок по договорам на брокерское обслуживание отдельно по физическим и юридическ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офессиональные участники рынка ценных бумаг, осуществляющие деятельность по управлению ценными бумагами, представляют сведения о стоимости имущества (ценных бумаг и средств инвестирования в ценные бумаги), находящегося в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правляющие компании инвестиционных фондов, паевых инвестиционных фондов представляют сведения об общей стоимости имущества (активов), принадлежащего инвестиционным фондам и составляющего паевые инвестиционные фонды (стоимость чистых активов), находящиеся в их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управляющие компании негосударственных пенсионных фондов представляют сведения об общей стоимости активов (пенсионные резервы, пенсионные накопления) негосударственных пенсионных фондов, находящихся в их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пециализированные депозитарии инвестиционных фондов, паевых инвестиционных фондов, негосударственных пенсионных фондов представляют сведения об общей стоимости имущества, принадлежащего инвестиционным фондам, негосударственным пенсионным фондам и составляющего паевые инвестиционные фонды, находящегося на хранении в специализированном депоз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фондовые и валютные биржи представляют сведения об объеме торгов по видам торгуемых а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кредитные потребительские кооперативы представляют сведения об объеме выданных зай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ломбарды представляют сведения об объеме выданных сс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депозитарии представляют сведения об объеме оказанных услуг по договорам на депозитарное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клиринговые организации представляют сведения об объеме оказанных услуг по договорам на клиринговое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регистраторы (держатели реестра) представляют сведения об объеме операций, связанных с перерегистрацией прав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о каждому субъекту Российской Федерации, на территории которых реализуется или планируется реализация соглашения, с указанием наименования субъекта Российской Федерации в названии столб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7</Characters>
  <CharactersWithSpaces>5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Федеральная антимонопольная служба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ороте услуг по основным видам деятельности финансов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