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воспроиз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зготовления экземпля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диовизуальных произвед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ограмм на любых видах носи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борудовании, которое предполагается использ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воспроизведения (изготовления экземпля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удиовизуальных произведений и фон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Для   воспроизведения   (изготовления   экземпляров)   аудиовиз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й    и    фонограмм    предполагается   использовать 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431"/>
        <w:gridCol w:w="3105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назначение </w:t>
              <w:br/>
              <w:t xml:space="preserve">оборудования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 - производитель</w:t>
              <w:br/>
              <w:t xml:space="preserve">оборудова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ыпуска </w:t>
            </w:r>
          </w:p>
        </w:tc>
      </w:tr>
      <w:tr>
        <w:trPr>
          <w:trHeight w:val="24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ля изготовления аудиокассет (МС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. Оборудование, перечисленное в пп. ..., арендовано у ....................</w:t>
              <w:br/>
              <w:t xml:space="preserve">Копия договора аренды (субаренды) прилагаетс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ля изготовления видеокассет (формата VHS, Betacam, SVHS и др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. Оборудование, перечисленное в пп. ..., арендовано у ....................</w:t>
              <w:br/>
              <w:t xml:space="preserve">Копия договора аренды (субаренды) прилагается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ля изготовления _______ (оптических дисков CD, DVD и пр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1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. Оборудование, перечисленное в пп. ..., арендовано у ....................</w:t>
              <w:br/>
              <w:t xml:space="preserve">Копия договора аренды (субаренды) прилагается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и вспомогательное оборудова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 о способах нанесения  информации  о  лицензиате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ата  и  номер   лицензии)   в  процессе   изготовления  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диовизуальной продукции и фонограм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предоставленных сведений по состоянию на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)      (подпись)          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орудовании, которое предполагается использовать для воспроизведения (изготовления экземпляров) аудиовизуальных произведений и фонограм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