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орм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менению налоговых льг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Положением о льгот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обложении в городе Серпухо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Реш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епутатов г. Серпу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2 N 231/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митет по финансам и налоговой поли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министрации г. Серпух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____" __________________ 200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Дата составления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высылки)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Дата получения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ставится налоговым органом)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КПП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Идентификационный номер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логоплательщика ИНН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,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БОРУДОВАНИИ, ПРИОБРЕТЕННОМ И (ИЛИ) ПОЛУЧ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ПОРЯДКЕ ПРОИЗВОДСТВЕННЫХ ИНВЕСТИЦИЙ, В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МОДЕРНИЗАЦИЮ ОСНОВНЫХ ФОНДОВ ОБЪ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10"/>
        <w:gridCol w:w="1890"/>
        <w:gridCol w:w="1890"/>
        <w:gridCol w:w="2700"/>
      </w:tblGrid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марка     </w:t>
              <w:br/>
              <w:t xml:space="preserve">оборудования &lt;2&gt;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оборудования </w:t>
              <w:br/>
              <w:t xml:space="preserve">(тыс. руб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изготовления </w:t>
              <w:br/>
              <w:t xml:space="preserve">&lt;3&gt;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в течение  </w:t>
              <w:br/>
              <w:t xml:space="preserve">которого           </w:t>
              <w:br/>
              <w:t xml:space="preserve">оборудование       </w:t>
              <w:br/>
              <w:t xml:space="preserve">ранее находилось   </w:t>
              <w:br/>
              <w:t xml:space="preserve">в эксплуатации     </w:t>
              <w:br/>
              <w:t xml:space="preserve">или на хранении    </w:t>
              <w:br/>
              <w:t xml:space="preserve">(до момента        </w:t>
              <w:br/>
              <w:t xml:space="preserve">замены) &lt;3&gt;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ак далее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&lt;4&gt;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стоящие Сведения составляются с 1 января 2002 года пользователем объекта производственных инвестиций, претендующим на налоговые льготы, установленные пунктом 3.1 статьи 24 Положения о льготном налогообложении в городе Серпухове от 26.06.2002 N 231/34 (далее - Поло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данной форме приводятся сведения обо всех единицах оборудования, приобретенного и (или) полученного в порядке производственных инвестиций, вложенных в модернизацию основных фондов объекта, включая и оборудование, предоставленное по лизин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Оборудование, приобретенное и (или) полученное в порядке производственных инвестиций, вложенных в модернизацию основных фондов объекта, должно быть новым или находящимся к моменту замены в эксплуатации не более 1 года или на хранении не бол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Итог по строке "Всего" в графе 3 настоящей формы должен соответствовать сумме, приведенной по строке 5.2 Информационной карты к статье 24 Положения (форма N 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3</Characters>
  <CharactersWithSpaces>3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орудовании, приобретенном и (или) полученном в порядке производственных инвестиций, вложенных в модернизацию основных фондов объекта в г. Серпухов Московской области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