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ходами производ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С ОТХОДАМИ ЗА ___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 представления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у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е   охраны  окружающей   среды   и 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Балаших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ловная организация отчитывающейся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-природопользов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природопользовател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 ______ Телефон руковод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овские реквизиты природопользовател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 БИК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/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банк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т составлен на ____ лист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Е С ОТХОД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944"/>
        <w:gridCol w:w="2026"/>
        <w:gridCol w:w="1485"/>
        <w:gridCol w:w="1754"/>
        <w:gridCol w:w="1621"/>
        <w:gridCol w:w="1619"/>
        <w:gridCol w:w="1756"/>
        <w:gridCol w:w="1619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  <w:br/>
              <w:t xml:space="preserve">отход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отход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>места хранения</w:t>
              <w:br/>
              <w:t xml:space="preserve">отхода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отхода    </w:t>
              <w:br/>
              <w:t xml:space="preserve">на начало </w:t>
              <w:br/>
              <w:t xml:space="preserve">года, т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лось</w:t>
              <w:br/>
              <w:t xml:space="preserve">в отчетном  </w:t>
              <w:br/>
              <w:t xml:space="preserve">году, т    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других организаций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ругим организациям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</w:t>
              <w:br/>
              <w:t>поступ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пере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1620"/>
        <w:gridCol w:w="1890"/>
        <w:gridCol w:w="162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ано (уничтожено)</w:t>
              <w:br/>
              <w:t xml:space="preserve">в организации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оронено в организации </w:t>
              <w:br/>
              <w:t xml:space="preserve">(полигон)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тхода на конец  </w:t>
              <w:br/>
              <w:t xml:space="preserve">отчетного года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</w:t>
              <w:br/>
              <w:t>неиспользования</w:t>
              <w:br/>
              <w:t xml:space="preserve">отхода, код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 xml:space="preserve">переработ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 объекта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щении с отходами производства и потребления на территории Балашихинского района Московской обла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