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разовании, использовании, обезвре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ировании и размещении отходов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отребления по форме N 2-ТП (отходы), системат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видам экономической деятельности и по классам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ходов для окружающей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215"/>
        <w:gridCol w:w="1080"/>
        <w:gridCol w:w="810"/>
        <w:gridCol w:w="946"/>
        <w:gridCol w:w="809"/>
        <w:gridCol w:w="1216"/>
        <w:gridCol w:w="810"/>
        <w:gridCol w:w="121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</w:t>
              <w:br/>
              <w:t xml:space="preserve">экономической  </w:t>
              <w:br/>
              <w:t xml:space="preserve">деятель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тходов </w:t>
              <w:br/>
              <w:t xml:space="preserve">на      </w:t>
              <w:br/>
              <w:t xml:space="preserve">начало  </w:t>
              <w:br/>
              <w:t>отчетно-</w:t>
              <w:br/>
              <w:t xml:space="preserve">го г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  <w:br/>
              <w:t>отходов</w:t>
              <w:br/>
              <w:t xml:space="preserve">за     </w:t>
              <w:br/>
              <w:t xml:space="preserve">отчет- </w:t>
              <w:br/>
              <w:t>ный год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отходов из </w:t>
              <w:br/>
              <w:t xml:space="preserve">других   </w:t>
              <w:br/>
              <w:t>организаций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</w:t>
              <w:br/>
              <w:t xml:space="preserve">отходов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реживание</w:t>
              <w:br/>
              <w:t xml:space="preserve">отходов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им-</w:t>
              <w:br/>
              <w:t xml:space="preserve">порт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>гани-</w:t>
              <w:br/>
              <w:t>за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 </w:t>
              <w:br/>
              <w:t xml:space="preserve">коли-   </w:t>
              <w:br/>
              <w:t xml:space="preserve">чества  </w:t>
              <w:br/>
              <w:t xml:space="preserve">образо- </w:t>
              <w:br/>
              <w:t>вавшихся</w:t>
              <w:br/>
              <w:t xml:space="preserve">отхо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>гани-</w:t>
              <w:br/>
              <w:t>з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 </w:t>
              <w:br/>
              <w:t xml:space="preserve">коли-   </w:t>
              <w:br/>
              <w:t xml:space="preserve">чества  </w:t>
              <w:br/>
              <w:t xml:space="preserve">образо- </w:t>
              <w:br/>
              <w:t>вавшихся</w:t>
              <w:br/>
              <w:t xml:space="preserve">отходов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ТХОД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 СЕЛЬСКОЕ     </w:t>
              <w:br/>
              <w:t>ХОЗЯЙСТВО, ОХОТА</w:t>
              <w:br/>
              <w:t xml:space="preserve">И ЛЕСНОЕ        </w:t>
              <w:br/>
              <w:t xml:space="preserve">ХОЗЯЙСТВ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. РЫБОЛОВСТВО, </w:t>
              <w:br/>
              <w:t xml:space="preserve">РЫБОВОД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. ДОБЫЧА       </w:t>
              <w:br/>
              <w:t xml:space="preserve">ПОЛЕЗНЫХ        </w:t>
              <w:br/>
              <w:t xml:space="preserve">ИСКОПАЕМЫ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. ДОБЫЧА      </w:t>
              <w:br/>
              <w:t xml:space="preserve">ТОПЛИВНО-       </w:t>
              <w:br/>
              <w:t xml:space="preserve">ЭНЕРГЕТИЧЕСКИХ  </w:t>
              <w:br/>
              <w:t xml:space="preserve">ПОЛЕЗНЫХ        </w:t>
              <w:br/>
              <w:t xml:space="preserve">ИСКОПАЕМЫ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B. ДОБЫЧА      </w:t>
              <w:br/>
              <w:t xml:space="preserve">ПОЛЕЗНЫХ        </w:t>
              <w:br/>
              <w:t xml:space="preserve">ИСКОПАЕМЫХ,     </w:t>
              <w:br/>
              <w:t xml:space="preserve">КРОМЕ ТОПЛИВНО- </w:t>
              <w:br/>
              <w:t xml:space="preserve">ЭНЕРГЕТИЧЕСКИ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. ОБРАБАТЫВАЮ- </w:t>
              <w:br/>
              <w:t>ЩИЕ ПРОИЗВ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A. ПРОИЗВОДСТВО</w:t>
              <w:br/>
              <w:t xml:space="preserve">ПИЩЕВЫХ         </w:t>
              <w:br/>
              <w:t xml:space="preserve">ПРОДУКТОВ,      </w:t>
              <w:br/>
              <w:t>ВКЛЮЧАЯ НАПИТКИ,</w:t>
              <w:br/>
              <w:t xml:space="preserve">И ТАБАК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B. ТЕКСТИЛЬНОЕ </w:t>
              <w:br/>
              <w:t xml:space="preserve">И ШВЕЙНОЕ       </w:t>
              <w:br/>
              <w:t xml:space="preserve">ПРОИЗВОДСТ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C. ПРОИЗВОДСТВО</w:t>
              <w:br/>
              <w:t>КОЖИ, ИЗДЕЛИЙ ИЗ</w:t>
              <w:br/>
              <w:t>КОЖИ И ПРОИЗВОД-</w:t>
              <w:br/>
              <w:t xml:space="preserve">СТВО ОБУВ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. ОБРАБОТКА   </w:t>
              <w:br/>
              <w:t xml:space="preserve">ДРЕВЕСИНЫ И     </w:t>
              <w:br/>
              <w:t xml:space="preserve">ПРОИЗВОДСТВО    </w:t>
              <w:br/>
              <w:t xml:space="preserve">ИЗДЕЛИЙ ИЗ      </w:t>
              <w:br/>
              <w:t xml:space="preserve">ДЕРЕВ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. ЦЕЛЛЮЛОЗНО- </w:t>
              <w:br/>
              <w:t xml:space="preserve">БУМАЖНОЕ        </w:t>
              <w:br/>
              <w:t xml:space="preserve">ПРОИЗВОДСТВО;   </w:t>
              <w:br/>
              <w:t xml:space="preserve">ИЗДАТЕЛЬСКАЯ И  </w:t>
              <w:br/>
              <w:t xml:space="preserve">ПОЛИГРАФИЧЕСКАЯ </w:t>
              <w:br/>
              <w:t xml:space="preserve">ДЕЯТЕЛЬНОСТЬ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F. ПРОИЗВОДСТВО</w:t>
              <w:br/>
              <w:t>КОКСА, НЕФТЕПРО-</w:t>
              <w:br/>
              <w:t>ДУКТОВ И ЯДЕРНЫХ</w:t>
              <w:br/>
              <w:t xml:space="preserve">МАТЕРИАЛ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G. ХИМИЧЕСКОЕ  </w:t>
              <w:br/>
              <w:t xml:space="preserve">ПРОИЗВОДСТ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H. ПРОИЗВОДСТВО</w:t>
              <w:br/>
              <w:t xml:space="preserve">РЕЗИНОВЫХ И     </w:t>
              <w:br/>
              <w:t xml:space="preserve">ПЛАСТМАССОВЫХ   </w:t>
              <w:br/>
              <w:t xml:space="preserve">ИЗДЕЛ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I. ПРОИЗВОДСТВО</w:t>
              <w:br/>
              <w:t xml:space="preserve">ПРОЧИХ          </w:t>
              <w:br/>
              <w:t xml:space="preserve">НЕМЕТАЛЛИЧЕСКИХ </w:t>
              <w:br/>
              <w:t xml:space="preserve">МИНЕРАЛЬНЫХ     </w:t>
              <w:br/>
              <w:t xml:space="preserve">ПРОДУКТО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.             </w:t>
              <w:br/>
              <w:t>МЕТАЛЛУРГИЧЕСКОЕ</w:t>
              <w:br/>
              <w:t xml:space="preserve">ПРОИЗВОДСТВО И  </w:t>
              <w:br/>
              <w:t xml:space="preserve">ПРОИЗВОДСТВО    </w:t>
              <w:br/>
              <w:t xml:space="preserve">ГОТОВЫХ         </w:t>
              <w:br/>
              <w:t xml:space="preserve">МЕТАЛЛИЧЕСКИХ   </w:t>
              <w:br/>
              <w:t xml:space="preserve">ИЗДЕЛ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K. ПРОИЗВОДСТВО</w:t>
              <w:br/>
              <w:t xml:space="preserve">МАШИН И         </w:t>
              <w:br/>
              <w:t xml:space="preserve">ОБОРУДО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L. ПРОИЗВОДСТВО</w:t>
              <w:br/>
              <w:t xml:space="preserve">ЭЛЕКТРООБОРУДО- </w:t>
              <w:br/>
              <w:t xml:space="preserve">ВАНИЯ,          </w:t>
              <w:br/>
              <w:t xml:space="preserve">ЭЛЕКТРОННОГО И  </w:t>
              <w:br/>
              <w:t xml:space="preserve">ОПТИЧЕСКОГО     </w:t>
              <w:br/>
              <w:t xml:space="preserve">ОБОРУДО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M. ПРОИЗВОДСТВО</w:t>
              <w:br/>
              <w:t xml:space="preserve">ТРАНСПОРТНЫХ    </w:t>
              <w:br/>
              <w:t xml:space="preserve">СРЕДСТВ И       </w:t>
              <w:br/>
              <w:t xml:space="preserve">ОБОРУДО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N. ПРОЧИЕ      </w:t>
              <w:br/>
              <w:t xml:space="preserve">ПРОИЗВОД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. ПРОИЗВОДСТВО </w:t>
              <w:br/>
              <w:t xml:space="preserve">И РАСПРЕДЕЛЕНИЕ </w:t>
              <w:br/>
              <w:t xml:space="preserve">ЭЛЕКТРОЭНЕРГИИ, </w:t>
              <w:br/>
              <w:t xml:space="preserve">ГАЗА И ВОД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. СТРОИТЕЛЬ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. ОПТОВАЯ И    </w:t>
              <w:br/>
              <w:t xml:space="preserve">РОЗНИЧНАЯ       </w:t>
              <w:br/>
              <w:t>ТОРГОВЛЯ; РЕМОНТ</w:t>
              <w:br/>
              <w:t>АВТОТРАНСПОРТНЫХ</w:t>
              <w:br/>
              <w:t xml:space="preserve">СРЕДСТВ,        </w:t>
              <w:br/>
              <w:t xml:space="preserve">МОТОЦИКЛОВ,     </w:t>
              <w:br/>
              <w:t xml:space="preserve">БЫТОВЫХ ИЗДЕЛИЙ </w:t>
              <w:br/>
              <w:t xml:space="preserve">И ПРЕДМЕТОВ     </w:t>
              <w:br/>
              <w:t xml:space="preserve">ЛИЧНОГО         </w:t>
              <w:br/>
              <w:t xml:space="preserve">ПОЛЬЗОВА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ТРАНСПОРТ И  </w:t>
              <w:br/>
              <w:t xml:space="preserve">СВЯЗЬ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. ЗДРАВООХРАНЕ-</w:t>
              <w:br/>
              <w:t xml:space="preserve">НИЕ И           </w:t>
              <w:br/>
              <w:t xml:space="preserve">ПРЕДОСТАВЛЕНИЕ  </w:t>
              <w:br/>
              <w:t>СОЦИАЛЬНЫХ УСЛУ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. ПРЕДОСТАВЛЕ- </w:t>
              <w:br/>
              <w:t xml:space="preserve">НИЕ ПРОЧИХ      </w:t>
              <w:br/>
              <w:t xml:space="preserve">КОММУНАЛЬНЫХ,   </w:t>
              <w:br/>
              <w:t xml:space="preserve">СОЦИАЛЬНЫХ И    </w:t>
              <w:br/>
              <w:t xml:space="preserve">ПЕРСОНАЛЬНЫХ    </w:t>
              <w:br/>
              <w:t xml:space="preserve">УСЛУГ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ЗДЕЛЫ  </w:t>
              <w:br/>
              <w:t xml:space="preserve">ВИДОВ        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I класс  </w:t>
              <w:br/>
              <w:t xml:space="preserve">опасности для   </w:t>
              <w:br/>
              <w:t xml:space="preserve">ОПС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ласс опасно-</w:t>
              <w:br/>
              <w:t xml:space="preserve">сти для ОП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 опас-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опас-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опас-   </w:t>
              <w:br/>
              <w:t xml:space="preserve">ности для ОП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4"/>
        <w:gridCol w:w="811"/>
        <w:gridCol w:w="1080"/>
        <w:gridCol w:w="810"/>
        <w:gridCol w:w="94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  </w:t>
              <w:br/>
              <w:t>на собственных объектах</w:t>
              <w:br/>
              <w:t xml:space="preserve">за отчетный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</w:t>
              <w:br/>
              <w:t>организации</w:t>
              <w:br/>
              <w:t xml:space="preserve">на конец  </w:t>
              <w:br/>
              <w:t xml:space="preserve">отчетного 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-</w:t>
              <w:br/>
              <w:t xml:space="preserve">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ни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ются сведения по видам экономической деятельности, наиболее значимым для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остальным видам экономической деятельности вносятся в строку "Прочие разделы видов экономиче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8</Words>
  <Characters>10623</Characters>
  <CharactersWithSpaces>9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видам экономической деятельности и по классам опасности отходов для окружающей при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