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отходы), утвержденная Приказом Росстата от 28.01.2011 N 1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Б ОБРАЗОВАНИИ, ИСПОЛЬЗОВАНИИ, ОБЕЗВРЕЖИВАН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ИРОВАНИИ И РАЗМЕЩЕНИИ ОТХОДОВ ПРОИЗВОДСТВА И ПОТРЕБ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│ │Форма N 2-ТП (отход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граждане,      │   1 февра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    │после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деятельность,│    периода    │   от 28.01.2011 N 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лица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предприниматели),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в    │               │ от 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обращения с отходами     │               │ от 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и потребления: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рироднадзора в субъекте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│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           │ 15 март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рироднадзора:  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природнадзору 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755"/>
        <w:gridCol w:w="1486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945"/>
        <w:gridCol w:w="1080"/>
        <w:gridCol w:w="1080"/>
        <w:gridCol w:w="810"/>
        <w:gridCol w:w="946"/>
        <w:gridCol w:w="1079"/>
        <w:gridCol w:w="945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ов  </w:t>
              <w:br/>
              <w:t>отход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отхода  </w:t>
              <w:br/>
              <w:t>по феде-</w:t>
              <w:br/>
              <w:t>ральному</w:t>
              <w:br/>
              <w:t xml:space="preserve">класси- </w:t>
              <w:br/>
              <w:t xml:space="preserve">фикаци- </w:t>
              <w:br/>
              <w:t xml:space="preserve">онному  </w:t>
              <w:br/>
              <w:t>каталогу</w:t>
              <w:br/>
              <w:t xml:space="preserve">отход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опас- </w:t>
              <w:br/>
              <w:t xml:space="preserve">ности </w:t>
              <w:br/>
              <w:t>отх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отходов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  <w:br/>
              <w:t>отходов</w:t>
              <w:br/>
              <w:t xml:space="preserve">за от- </w:t>
              <w:br/>
              <w:t xml:space="preserve">четный </w:t>
              <w:br/>
              <w:t xml:space="preserve">год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отходов из </w:t>
              <w:br/>
              <w:t xml:space="preserve">других   </w:t>
              <w:br/>
              <w:t>организаций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>отход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- </w:t>
              <w:br/>
              <w:t>врежи-</w:t>
              <w:br/>
              <w:t xml:space="preserve">вание </w:t>
              <w:br/>
              <w:t xml:space="preserve">отхо- </w:t>
              <w:br/>
              <w:t xml:space="preserve">дов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им-</w:t>
              <w:br/>
              <w:t xml:space="preserve">порту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1216"/>
        <w:gridCol w:w="945"/>
        <w:gridCol w:w="810"/>
        <w:gridCol w:w="1080"/>
        <w:gridCol w:w="945"/>
        <w:gridCol w:w="945"/>
        <w:gridCol w:w="810"/>
        <w:gridCol w:w="810"/>
        <w:gridCol w:w="1214"/>
        <w:gridCol w:w="1351"/>
        <w:gridCol w:w="2024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ов  </w:t>
              <w:br/>
              <w:t>отход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отхода  </w:t>
              <w:br/>
              <w:t>по феде-</w:t>
              <w:br/>
              <w:t>ральному</w:t>
              <w:br/>
              <w:t xml:space="preserve">класси- </w:t>
              <w:br/>
              <w:t xml:space="preserve">фикаци- </w:t>
              <w:br/>
              <w:t xml:space="preserve">онному  </w:t>
              <w:br/>
              <w:t>каталогу</w:t>
              <w:br/>
              <w:t xml:space="preserve">отход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опас- </w:t>
              <w:br/>
              <w:t xml:space="preserve">ности </w:t>
              <w:br/>
              <w:t>отхода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ходов другим     </w:t>
              <w:br/>
              <w:t xml:space="preserve">организациям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на </w:t>
              <w:br/>
              <w:t>эксплуатируемых объектах</w:t>
              <w:br/>
              <w:t xml:space="preserve">за отчетный год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   </w:t>
              <w:br/>
              <w:t>предприятии на</w:t>
              <w:br/>
              <w:t>конец отчетно-</w:t>
              <w:br/>
              <w:t>го года (гр. 1</w:t>
              <w:br/>
              <w:t xml:space="preserve">+ гр. 2 + гр. </w:t>
              <w:br/>
              <w:t xml:space="preserve">3 - гр. 5 -   </w:t>
              <w:br/>
              <w:t xml:space="preserve">гр. 6 - гр. 7 </w:t>
              <w:br/>
              <w:t xml:space="preserve">- гр. 14)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обез- </w:t>
              <w:br/>
              <w:t>врежи-</w:t>
              <w:br/>
              <w:t xml:space="preserve">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-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захо-</w:t>
              <w:br/>
              <w:t>роне-</w:t>
              <w:br/>
              <w:t xml:space="preserve">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-</w:t>
              <w:br/>
              <w:t xml:space="preserve">ние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эксплуатируемых  респондентом  объектов захороне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эксплуатируемых  респондентом объектов захоронения от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отвечающих установленным требованиям &lt;*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,   занимаемая  всеми  эксплуатируемыми  респондентом 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хоронения отходов, га &lt;*&gt;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 по ОКЕИ: единица - 642, гектар - 05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5</Characters>
  <CharactersWithSpaces>5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ая служба государственной статистик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. Форма N 2-ТП (отходы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