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3 г. N 10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ОБРАЗОВАНИИ, ИСПОЛЬ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ЕЗВРЕЖИВАНИИ, ТРАНСПОРТИРОВАНИИ И РАЗМЕЩЕНИИ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ВОДСТВА И ПОТРЕБЛЕНИЯ ПО ФОРМЕ 2-ТП (ОТХО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ИСТЕМАТИЗИРОВАННЫЕ ПО КЛАССАМ ОПАСНОСТИ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ОКРУЖАЮЩЕЙ 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675"/>
        <w:gridCol w:w="810"/>
        <w:gridCol w:w="674"/>
        <w:gridCol w:w="945"/>
        <w:gridCol w:w="540"/>
        <w:gridCol w:w="811"/>
        <w:gridCol w:w="540"/>
        <w:gridCol w:w="809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,    </w:t>
              <w:br/>
              <w:t>сгруппированные</w:t>
              <w:br/>
              <w:t xml:space="preserve">по классам   </w:t>
              <w:br/>
              <w:t xml:space="preserve">опасности для </w:t>
              <w:br/>
              <w:t xml:space="preserve">окружающей   </w:t>
              <w:br/>
              <w:t>природной сред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 xml:space="preserve">чие </w:t>
              <w:br/>
              <w:t xml:space="preserve">от- </w:t>
              <w:br/>
              <w:t xml:space="preserve">хо- </w:t>
              <w:br/>
              <w:t xml:space="preserve">дов </w:t>
              <w:b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>го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ова-</w:t>
              <w:br/>
              <w:t xml:space="preserve">ние  </w:t>
              <w:br/>
              <w:t>отхо-</w:t>
              <w:br/>
              <w:t xml:space="preserve">дов  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 xml:space="preserve">отходов из </w:t>
              <w:br/>
              <w:t xml:space="preserve">других  </w:t>
              <w:br/>
              <w:t>организаций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ие    </w:t>
              <w:br/>
              <w:t xml:space="preserve">отходов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звре- </w:t>
              <w:br/>
              <w:t xml:space="preserve">живание  </w:t>
              <w:br/>
              <w:t xml:space="preserve">отходов 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о    </w:t>
              <w:br/>
              <w:t>импор-</w:t>
              <w:br/>
              <w:t xml:space="preserve">ту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р-</w:t>
              <w:br/>
              <w:t>га-</w:t>
              <w:br/>
              <w:t>ни-</w:t>
              <w:br/>
              <w:t>за-</w:t>
              <w:br/>
              <w:t>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коли-</w:t>
              <w:br/>
              <w:t>чест-</w:t>
              <w:br/>
              <w:t xml:space="preserve">ва   </w:t>
              <w:br/>
              <w:t>обра-</w:t>
              <w:br/>
              <w:t xml:space="preserve">зо-  </w:t>
              <w:br/>
              <w:t xml:space="preserve">вав- </w:t>
              <w:br/>
              <w:t>шихся</w:t>
              <w:br/>
              <w:t>отхо-</w:t>
              <w:br/>
              <w:t xml:space="preserve">д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р-</w:t>
              <w:br/>
              <w:t>га-</w:t>
              <w:br/>
              <w:t>ни-</w:t>
              <w:br/>
              <w:t>за-</w:t>
              <w:br/>
              <w:t>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коли-</w:t>
              <w:br/>
              <w:t>чест-</w:t>
              <w:br/>
              <w:t xml:space="preserve">ва   </w:t>
              <w:br/>
              <w:t>обра-</w:t>
              <w:br/>
              <w:t xml:space="preserve">зо-  </w:t>
              <w:br/>
              <w:t xml:space="preserve">вав- </w:t>
              <w:br/>
              <w:t>шихся</w:t>
              <w:br/>
              <w:t>отхо-</w:t>
              <w:br/>
              <w:t xml:space="preserve">дов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тход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ласс        </w:t>
              <w:br/>
              <w:t xml:space="preserve">опасности для  </w:t>
              <w:br/>
              <w:t xml:space="preserve">окружающей     </w:t>
              <w:br/>
              <w:t xml:space="preserve">природной      </w:t>
              <w:br/>
              <w:t xml:space="preserve">среды (всего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ласс       </w:t>
              <w:br/>
              <w:t xml:space="preserve">опасности для  </w:t>
              <w:br/>
              <w:t xml:space="preserve">окружающей     </w:t>
              <w:br/>
              <w:t xml:space="preserve">природной      </w:t>
              <w:br/>
              <w:t xml:space="preserve">среды (всего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</w:t>
              <w:br/>
              <w:t xml:space="preserve">опасности для  </w:t>
              <w:br/>
              <w:t xml:space="preserve">окружающей     </w:t>
              <w:br/>
              <w:t xml:space="preserve">природной      </w:t>
              <w:br/>
              <w:t xml:space="preserve">среды (всего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      </w:t>
              <w:br/>
              <w:t xml:space="preserve">опасности для  </w:t>
              <w:br/>
              <w:t xml:space="preserve">окружающей     </w:t>
              <w:br/>
              <w:t>природной среды</w:t>
              <w:br/>
              <w:t xml:space="preserve">(всего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       </w:t>
              <w:br/>
              <w:t xml:space="preserve">опасности для  </w:t>
              <w:br/>
              <w:t xml:space="preserve">окружающей     </w:t>
              <w:br/>
              <w:t>природной среды</w:t>
              <w:br/>
              <w:t xml:space="preserve">(всего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214"/>
        <w:gridCol w:w="811"/>
        <w:gridCol w:w="1079"/>
        <w:gridCol w:w="1080"/>
        <w:gridCol w:w="946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отходов другим организациям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</w:t>
              <w:br/>
              <w:t xml:space="preserve">на собственных   </w:t>
              <w:br/>
              <w:t>объектах за отчетный</w:t>
              <w:br/>
              <w:t xml:space="preserve">год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в </w:t>
              <w:br/>
              <w:t xml:space="preserve">орга- </w:t>
              <w:br/>
              <w:t xml:space="preserve">низа- </w:t>
              <w:br/>
              <w:t>ции на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исполь-</w:t>
              <w:br/>
              <w:t>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обезвре-</w:t>
              <w:br/>
              <w:t xml:space="preserve">жи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хра- </w:t>
              <w:br/>
              <w:t>н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захоро-</w:t>
              <w:br/>
              <w:t xml:space="preserve">нени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-  </w:t>
              <w:br/>
              <w:t xml:space="preserve">н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-</w:t>
              <w:br/>
              <w:t>роне-</w:t>
              <w:br/>
              <w:t xml:space="preserve">ние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по форме № 2-ТП (отходы), систематизированные по классам опасности отходов для окружающей природно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