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3 г. N 10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РАЗОВАНИИ, ИСПОЛЬЗОВАНИИ, ОБЕЗВРЕ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ИРОВАНИИ И РАЗМЕЩЕНИ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ТРЕБЛЕНИЯ ПО ФОРМЕ 2-ТП (ОТХОДЫ), СИСТЕМАТ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ТРАСЛЯМ ЭКОНОМИКИ И ПО КЛАССАМ ОПАСНОСТ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ОКРУЖАЮЩЕЙ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675"/>
        <w:gridCol w:w="676"/>
        <w:gridCol w:w="675"/>
        <w:gridCol w:w="674"/>
        <w:gridCol w:w="540"/>
        <w:gridCol w:w="811"/>
        <w:gridCol w:w="540"/>
        <w:gridCol w:w="809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    </w:t>
              <w:br/>
              <w:t xml:space="preserve">сгруппированные  </w:t>
              <w:br/>
              <w:t xml:space="preserve">по отраслям   </w:t>
              <w:br/>
              <w:t xml:space="preserve">экономик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>год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зо- </w:t>
              <w:br/>
              <w:t xml:space="preserve">ва- </w:t>
              <w:br/>
              <w:t xml:space="preserve">н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>ние отхо-</w:t>
              <w:br/>
              <w:t xml:space="preserve">дов из   </w:t>
              <w:br/>
              <w:t xml:space="preserve">других   </w:t>
              <w:br/>
              <w:t>организа-</w:t>
              <w:br/>
              <w:t xml:space="preserve">ций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отходо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вре- </w:t>
              <w:br/>
              <w:t xml:space="preserve">живание  </w:t>
              <w:br/>
              <w:t xml:space="preserve">отходов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им- </w:t>
              <w:br/>
              <w:t>пор-</w:t>
              <w:br/>
              <w:t xml:space="preserve">ту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ходов по  </w:t>
              <w:br/>
              <w:t>отраслям эконом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(всег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етика,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ая      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ая            </w:t>
              <w:br/>
              <w:t>металлургия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ная           </w:t>
              <w:br/>
              <w:t>металлургия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и      </w:t>
              <w:br/>
              <w:t xml:space="preserve">нефтехимическая   </w:t>
              <w:br/>
              <w:t xml:space="preserve">промышленность    </w:t>
              <w:br/>
              <w:t xml:space="preserve">(кроме химико-    </w:t>
              <w:br/>
              <w:t xml:space="preserve">фармацевтической  </w:t>
              <w:br/>
              <w:t xml:space="preserve">промышленности),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ение и  </w:t>
              <w:br/>
              <w:t xml:space="preserve">металлообработка,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,           </w:t>
              <w:br/>
              <w:t>деревообрабатываю-</w:t>
              <w:br/>
              <w:t xml:space="preserve">щая и целлюлозно- </w:t>
              <w:br/>
              <w:t xml:space="preserve">бумажная       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троительных      </w:t>
              <w:br/>
              <w:t xml:space="preserve">материалов, все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        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       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биологическая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омольно-крупя- </w:t>
              <w:br/>
              <w:t xml:space="preserve">ная и комбикормо- </w:t>
              <w:br/>
              <w:t xml:space="preserve">вая промышлен-    </w:t>
              <w:br/>
              <w:t xml:space="preserve">ность, все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  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ко-           </w:t>
              <w:br/>
              <w:t xml:space="preserve">фармацевтическая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рафическая   </w:t>
              <w:br/>
              <w:t xml:space="preserve">промышленность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трасли    </w:t>
              <w:br/>
              <w:t xml:space="preserve">промышленности,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         </w:t>
              <w:br/>
              <w:t xml:space="preserve">хозяйство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о-коммуналь-</w:t>
              <w:br/>
              <w:t xml:space="preserve">ное хозяйство,   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трасли    </w:t>
              <w:br/>
              <w:t xml:space="preserve">экономики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</w:t>
              <w:br/>
              <w:t xml:space="preserve">индивидуальных    </w:t>
              <w:br/>
              <w:t xml:space="preserve">предпринимателей, </w:t>
              <w:b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        </w:t>
              <w:br/>
              <w:t xml:space="preserve">опасности для ОП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V класс опасности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ности </w:t>
              <w:br/>
              <w:t xml:space="preserve">для ОПС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811"/>
        <w:gridCol w:w="1079"/>
        <w:gridCol w:w="1080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</w:t>
              <w:br/>
              <w:t xml:space="preserve">на собственных   </w:t>
              <w:br/>
              <w:t>объектах за отчетный</w:t>
              <w:br/>
              <w:t xml:space="preserve">год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в </w:t>
              <w:br/>
              <w:t xml:space="preserve">орга- </w:t>
              <w:br/>
              <w:t xml:space="preserve">низа- </w:t>
              <w:br/>
              <w:t>ции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ются сведения по отраслям экономики, наиболее значимым для субъекта Российской Федерации. Данные по остальным отраслям экономики вносятся в графу "прочие отрасли эконом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7</Characters>
  <CharactersWithSpaces>7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отраслям экономики и по классам опасности отходов для окружающей природно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