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с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олом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 (учреждение, организация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ятия, сведения о наличии фил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наименование голов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на размещение отходов N ___ от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 предприятия    (учреждения,   организации)  факт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ЮЩЕЕ УЧРЕЖДЕНИЕ БАНКА И РАСЧЕТНЫЙ СЧ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69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Х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ЗОВАНИИ, ИСПОЛЬЗОВАНИИ, ОБЕЗВРЕЖИВ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АНИИ И РАЗМЕЩЕНИИ ОТХОДОВ ПРОИЗВОДСТВА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09"/>
        <w:gridCol w:w="2026"/>
        <w:gridCol w:w="2296"/>
        <w:gridCol w:w="1483"/>
        <w:gridCol w:w="1758"/>
        <w:gridCol w:w="810"/>
        <w:gridCol w:w="1080"/>
        <w:gridCol w:w="2022"/>
        <w:gridCol w:w="1216"/>
        <w:gridCol w:w="809"/>
        <w:gridCol w:w="2026"/>
        <w:gridCol w:w="2161"/>
        <w:gridCol w:w="1215"/>
        <w:gridCol w:w="1619"/>
        <w:gridCol w:w="810"/>
        <w:gridCol w:w="1216"/>
        <w:gridCol w:w="1619"/>
        <w:gridCol w:w="215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      </w:t>
              <w:br/>
              <w:t xml:space="preserve">отходов, сгруппированных </w:t>
              <w:br/>
              <w:t xml:space="preserve">по классам опасности для </w:t>
              <w:br/>
              <w:t xml:space="preserve">окружающей природной     </w:t>
              <w:br/>
              <w:t xml:space="preserve">среды     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хода по </w:t>
              <w:br/>
              <w:t xml:space="preserve">федеральному  </w:t>
              <w:br/>
              <w:t xml:space="preserve">классификаци- </w:t>
              <w:br/>
              <w:t xml:space="preserve">онному        </w:t>
              <w:br/>
              <w:t xml:space="preserve">каталогу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 </w:t>
              <w:br/>
              <w:t xml:space="preserve">к группе        </w:t>
              <w:br/>
              <w:t xml:space="preserve">опасных свойств </w:t>
              <w:br/>
              <w:t xml:space="preserve">отходов из      </w:t>
              <w:br/>
              <w:t xml:space="preserve">паспорта        </w:t>
              <w:br/>
              <w:t xml:space="preserve">опасного отхода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отходов  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  <w:br/>
              <w:t xml:space="preserve">отходов за  </w:t>
              <w:br/>
              <w:t>отчетный год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  <w:br/>
              <w:t xml:space="preserve">отходов из   </w:t>
              <w:br/>
              <w:t xml:space="preserve">других       </w:t>
              <w:br/>
              <w:t xml:space="preserve">организаций  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</w:t>
              <w:br/>
              <w:t xml:space="preserve">отходов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-</w:t>
              <w:br/>
              <w:t xml:space="preserve">живание </w:t>
              <w:br/>
              <w:t xml:space="preserve">отходов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ходов другим организациям         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на     </w:t>
              <w:br/>
              <w:t xml:space="preserve">собственных объектах за   </w:t>
              <w:br/>
              <w:t xml:space="preserve">отчетный год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    </w:t>
              <w:br/>
              <w:t xml:space="preserve">предприятии на </w:t>
              <w:br/>
              <w:t xml:space="preserve">конец          </w:t>
              <w:br/>
              <w:t xml:space="preserve">отчетного года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о     </w:t>
              <w:br/>
              <w:t>импорту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использова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 </w:t>
              <w:br/>
              <w:t xml:space="preserve">обезврежи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хра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</w:t>
              <w:br/>
              <w:t>захоро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ие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отче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накладных, подтверждающих факт и количество сдачи отхода дан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лицензий организаций, принимающих отходы, на право обращения с опасными от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азрешения на размещение отходов (лими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б образовании строительного мусора и грунтов при проведении строительства, ремонта, реконструкции (собственными силами и подрядными организациями) с указанием перечня актов приемки-сдачи работ, названия и адреса подрядной организации и объемов зафиксированного вывоза строительного мусора по кажд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серокопии свидетельств об экологическом обучении специалистов и об обучении на право обращения с опасными от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руководителя предприятия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и, учреждения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2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на территории г. Колом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