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разовании, использовании, обезврежи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ировании и размещении отходов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отребления по форме N 2-ТП (отходы), систематиз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лассам опасности отходов для окружающей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081"/>
        <w:gridCol w:w="1080"/>
        <w:gridCol w:w="809"/>
        <w:gridCol w:w="945"/>
        <w:gridCol w:w="811"/>
        <w:gridCol w:w="1484"/>
        <w:gridCol w:w="811"/>
        <w:gridCol w:w="1484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  <w:br/>
              <w:t xml:space="preserve">отходов  </w:t>
              <w:br/>
              <w:t>для окру-</w:t>
              <w:br/>
              <w:t xml:space="preserve">жающей   </w:t>
              <w:br/>
              <w:t>природной</w:t>
              <w:br/>
              <w:t xml:space="preserve">среды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отходов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 xml:space="preserve">г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  <w:br/>
              <w:t>отходов</w:t>
              <w:br/>
              <w:t xml:space="preserve">за     </w:t>
              <w:br/>
              <w:t xml:space="preserve">отчет- </w:t>
              <w:br/>
              <w:t>ный год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</w:t>
              <w:br/>
              <w:t xml:space="preserve">отходов из </w:t>
              <w:br/>
              <w:t xml:space="preserve">других   </w:t>
              <w:br/>
              <w:t xml:space="preserve">организаций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 </w:t>
              <w:br/>
              <w:t xml:space="preserve">отходов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звреживание </w:t>
              <w:br/>
              <w:t xml:space="preserve">отходов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 им-</w:t>
              <w:br/>
              <w:t xml:space="preserve">порту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-</w:t>
              <w:br/>
              <w:t>гани-</w:t>
              <w:br/>
              <w:t>з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   </w:t>
              <w:br/>
              <w:t>количества</w:t>
              <w:br/>
              <w:t xml:space="preserve">образо-   </w:t>
              <w:br/>
              <w:t xml:space="preserve">вавшихся  </w:t>
              <w:br/>
              <w:t xml:space="preserve">отход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-</w:t>
              <w:br/>
              <w:t>гани-</w:t>
              <w:br/>
              <w:t>з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от    </w:t>
              <w:br/>
              <w:t>количества</w:t>
              <w:br/>
              <w:t xml:space="preserve">образова- </w:t>
              <w:br/>
              <w:t xml:space="preserve">вшихся    </w:t>
              <w:br/>
              <w:t xml:space="preserve">отходов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отход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ласс  </w:t>
              <w:br/>
              <w:t>опасности</w:t>
              <w:br/>
              <w:t>для окру-</w:t>
              <w:br/>
              <w:t xml:space="preserve">жающей   </w:t>
              <w:br/>
              <w:t>природной</w:t>
              <w:br/>
              <w:t xml:space="preserve">среды    </w:t>
              <w:br/>
              <w:t xml:space="preserve">(всего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ласс </w:t>
              <w:br/>
              <w:t>опасности</w:t>
              <w:br/>
              <w:t>для окру-</w:t>
              <w:br/>
              <w:t xml:space="preserve">жающей   </w:t>
              <w:br/>
              <w:t>природной</w:t>
              <w:br/>
              <w:t xml:space="preserve">среды    </w:t>
              <w:br/>
              <w:t xml:space="preserve">(всего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класс</w:t>
              <w:br/>
              <w:t>опасности</w:t>
              <w:br/>
              <w:t>для окру-</w:t>
              <w:br/>
              <w:t xml:space="preserve">жающей   </w:t>
              <w:br/>
              <w:t>природной</w:t>
              <w:br/>
              <w:t xml:space="preserve">среды    </w:t>
              <w:br/>
              <w:t xml:space="preserve">(всего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 </w:t>
              <w:br/>
              <w:t>опасности</w:t>
              <w:br/>
              <w:t>для окру-</w:t>
              <w:br/>
              <w:t xml:space="preserve">жающей   </w:t>
              <w:br/>
              <w:t>природной</w:t>
              <w:br/>
              <w:t xml:space="preserve">среды    </w:t>
              <w:br/>
              <w:t xml:space="preserve">(всего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  </w:t>
              <w:br/>
              <w:t>опасности</w:t>
              <w:br/>
              <w:t>для окру-</w:t>
              <w:br/>
              <w:t xml:space="preserve">жающей   </w:t>
              <w:br/>
              <w:t>природной</w:t>
              <w:br/>
              <w:t xml:space="preserve">среды    </w:t>
              <w:br/>
              <w:t xml:space="preserve">(всего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4"/>
        <w:gridCol w:w="811"/>
        <w:gridCol w:w="1080"/>
        <w:gridCol w:w="810"/>
        <w:gridCol w:w="945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отходов другим организациям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  </w:t>
              <w:br/>
              <w:t>на собственных объектах</w:t>
              <w:br/>
              <w:t xml:space="preserve">за отчетный го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</w:t>
              <w:br/>
              <w:t>организации</w:t>
              <w:br/>
              <w:t xml:space="preserve">на конец  </w:t>
              <w:br/>
              <w:t xml:space="preserve">отчетного 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обезвре-</w:t>
              <w:br/>
              <w:t xml:space="preserve">жи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-</w:t>
              <w:br/>
              <w:t xml:space="preserve">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ронени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по форме № 2-ТП (отходы), систематизированные по классам опасности отходов для окружающей природной среды по субъекту Российской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