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1-ТЭР, утвержденное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БРАЗОВАНИИ И ИСПОЛЬЗОВАНИИ ВТОРИЧНЫ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НЕРГЕТИЧЕСКИХ РЕСУРС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 N 11-ТЭ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предприятия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27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            │   отчетного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и топлива и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, вторичных     │ объединения -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х         │   30 января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│ 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отчетного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периода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7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Вторичные горючие ресур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иды вторичных горючих    │Код  │   Выход и использование втори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, их теплота сгорания│стро-│   горючий ресурсов, т усл. топл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                         │ки   │        (код по ОКЕИ - 172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Q н), влажность и агрегаты │     ├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установки), являющиеся   │     │годовой│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точниками их выхода    │     │ выход ├───────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- всего│  фактически │отпущено│поте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     │ </w:t>
      </w:r>
      <w:r>
        <w:rPr/>
        <w:t>использовано│   на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     │      </w:t>
      </w:r>
      <w:r>
        <w:rPr/>
        <w:t>на     │сторон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│       │ </w:t>
      </w:r>
      <w:r>
        <w:rPr/>
        <w:t>предприятии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Б  │   1   │      2      │   3 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┼──────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вторичным горючим   │     │  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ам                     │1000 │       │     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─┴──────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I. Вторичные тепловые ресур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811"/>
        <w:gridCol w:w="810"/>
        <w:gridCol w:w="945"/>
        <w:gridCol w:w="1080"/>
        <w:gridCol w:w="1619"/>
        <w:gridCol w:w="1619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торичных </w:t>
              <w:br/>
              <w:t xml:space="preserve">тепловых    </w:t>
              <w:br/>
              <w:t xml:space="preserve">ресурсов    </w:t>
              <w:br/>
              <w:t>(энергоносители)</w:t>
              <w:br/>
              <w:t xml:space="preserve">и агрегаты   </w:t>
              <w:br/>
              <w:t xml:space="preserve">(установки),  </w:t>
              <w:br/>
              <w:t xml:space="preserve">являющиеся   </w:t>
              <w:br/>
              <w:t xml:space="preserve">источниками   </w:t>
              <w:br/>
              <w:t xml:space="preserve">выхода ВЭ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-</w:t>
              <w:br/>
              <w:t xml:space="preserve">ки   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и использование   </w:t>
              <w:br/>
              <w:t xml:space="preserve">вторичных тепловых    </w:t>
              <w:br/>
              <w:t xml:space="preserve">ресурсов, гигакал     </w:t>
              <w:br/>
              <w:t xml:space="preserve">(код по ОКЕИ - 233)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тип   </w:t>
              <w:br/>
              <w:t>действующе-</w:t>
              <w:br/>
              <w:t>го утилизи-</w:t>
              <w:br/>
              <w:t xml:space="preserve">рованного  </w:t>
              <w:br/>
              <w:t xml:space="preserve">оборудова- </w:t>
              <w:br/>
              <w:t>ния, произ-</w:t>
              <w:br/>
              <w:t xml:space="preserve">водитель-  </w:t>
              <w:br/>
              <w:t xml:space="preserve">ность,     </w:t>
              <w:br/>
              <w:t xml:space="preserve">гигакал/ч  </w:t>
              <w:br/>
              <w:t xml:space="preserve">(код по    </w:t>
              <w:br/>
              <w:t>ОКЕИ - 238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экономия   </w:t>
              <w:br/>
              <w:t xml:space="preserve">топлива за </w:t>
              <w:br/>
              <w:t xml:space="preserve">счет ис-   </w:t>
              <w:br/>
              <w:t>пользования</w:t>
              <w:br/>
              <w:t xml:space="preserve">вторичных  </w:t>
              <w:br/>
              <w:t xml:space="preserve">топливных  </w:t>
              <w:br/>
              <w:t>ресурсов, т</w:t>
              <w:br/>
              <w:t xml:space="preserve">усл. топл. </w:t>
              <w:br/>
              <w:t xml:space="preserve">(код по    </w:t>
              <w:br/>
              <w:t>ОКЕИ - 172)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ой  </w:t>
              <w:br/>
              <w:t>выход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</w:t>
              <w:br/>
              <w:t xml:space="preserve">теп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>исполь-</w:t>
              <w:br/>
              <w:t xml:space="preserve">зовано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мож- </w:t>
              <w:br/>
              <w:t xml:space="preserve">н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-  </w:t>
              <w:br/>
              <w:t xml:space="preserve">ка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</w:t>
              <w:br/>
              <w:t xml:space="preserve">вторичным       </w:t>
              <w:br/>
              <w:t xml:space="preserve">тепловым        </w:t>
              <w:br/>
              <w:t xml:space="preserve">ресурс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99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9</Characters>
  <CharactersWithSpaces>5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 и использовании вторичных энергетических ресурсов (приложение к форме № 11-ТЭ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