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к форме N 11-ТЭР сохранена без изменения (Приказ Росстата от 28.07.2009 N 153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к форме N 11-ТЭР, утвержденное Приказом Росстата от 23.09.2008 N 235, вводится в действие с отчета за 2008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СВЕДЕНИЯ ОБ ОБРАЗОВАНИИ И ИСПОЛЬЗОВАНИИ ВТОРИЧНЫХ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ЭНЕРГЕТИЧЕСКИХ РЕСУРСОВ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┐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оставляют:    │     Сроки    │       │ Приложение к форм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предоставления│       │      N 11-ТЭР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┤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│ предприятия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малого       │   27 января  │  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тва),  │     после    │  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вляющиеся             │   отчетного  │         от 23.09.2008 N 23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ителями топлива и│    периода   │ О внесении изменений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, вторичных     │ объединения -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етических         │   30 января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урсов               │     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  │   отчетного  │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у Росстата в  │    периода   │   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е Российской│              │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3511"/>
        <w:gridCol w:w="310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</w:t>
              <w:br/>
              <w:t xml:space="preserve">по ОКПО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0070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здел I. Вторичные горючие ресурс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541"/>
        <w:gridCol w:w="1080"/>
        <w:gridCol w:w="2160"/>
        <w:gridCol w:w="1214"/>
        <w:gridCol w:w="945"/>
      </w:tblGrid>
      <w:tr>
        <w:trPr>
          <w:trHeight w:val="480" w:hRule="atLeast"/>
          <w:cantSplit w:val="true"/>
        </w:trPr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вторичных горючих    </w:t>
              <w:br/>
              <w:t>ресурсов, их теплота сгорания</w:t>
              <w:br/>
              <w:t xml:space="preserve">р                         </w:t>
              <w:br/>
              <w:t xml:space="preserve">(Q н), влажность и агрегаты </w:t>
              <w:br/>
              <w:t xml:space="preserve">(установки), являющиеся   </w:t>
              <w:br/>
              <w:t xml:space="preserve">источниками их выхода   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 xml:space="preserve">по </w:t>
              <w:br/>
              <w:t>ОКП</w:t>
            </w:r>
          </w:p>
        </w:tc>
        <w:tc>
          <w:tcPr>
            <w:tcW w:w="5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ход и использование вторичных горючих</w:t>
              <w:br/>
              <w:t xml:space="preserve">ресурсов, т усл. топл. (код по ОКЕИ - </w:t>
              <w:br/>
              <w:t xml:space="preserve">172)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овой</w:t>
              <w:br/>
              <w:t xml:space="preserve">выход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</w:t>
              <w:br/>
              <w:t xml:space="preserve">использовано  </w:t>
              <w:br/>
              <w:t xml:space="preserve">на предприятии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ущено</w:t>
              <w:br/>
              <w:t xml:space="preserve">на   </w:t>
              <w:br/>
              <w:t xml:space="preserve">сторону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ери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вторичным горючим   </w:t>
              <w:br/>
              <w:t xml:space="preserve">ресурсам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аздел II. Вторичные тепловые ресурс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541"/>
        <w:gridCol w:w="810"/>
        <w:gridCol w:w="945"/>
        <w:gridCol w:w="945"/>
        <w:gridCol w:w="1215"/>
        <w:gridCol w:w="1619"/>
        <w:gridCol w:w="1619"/>
      </w:tblGrid>
      <w:tr>
        <w:trPr>
          <w:trHeight w:val="60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вторичных </w:t>
              <w:br/>
              <w:t xml:space="preserve">тепловых    </w:t>
              <w:br/>
              <w:t xml:space="preserve">ресурсов    </w:t>
              <w:br/>
              <w:t>(энергоносители)</w:t>
              <w:br/>
              <w:t xml:space="preserve">и агрегаты   </w:t>
              <w:br/>
              <w:t xml:space="preserve">(установки),  </w:t>
              <w:br/>
              <w:t xml:space="preserve">являющиеся   </w:t>
              <w:br/>
              <w:t xml:space="preserve">источниками   </w:t>
              <w:br/>
              <w:t xml:space="preserve">выхода ВЭР  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>по</w:t>
              <w:br/>
              <w:t>ОКП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ход и использование    </w:t>
              <w:br/>
              <w:t>вторичных тепловых ресурсов,</w:t>
              <w:br/>
              <w:t xml:space="preserve">гигакал (код по ОКЕИ - 233)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, тип   </w:t>
              <w:br/>
              <w:t>действующе-</w:t>
              <w:br/>
              <w:t>го утилизи-</w:t>
              <w:br/>
              <w:t xml:space="preserve">рованного  </w:t>
              <w:br/>
              <w:t xml:space="preserve">оборудова- </w:t>
              <w:br/>
              <w:t>ния, произ-</w:t>
              <w:br/>
              <w:t xml:space="preserve">водитель-  </w:t>
              <w:br/>
              <w:t xml:space="preserve">ность,     </w:t>
              <w:br/>
              <w:t xml:space="preserve">гигакал/ч  </w:t>
              <w:br/>
              <w:t xml:space="preserve">(код по    </w:t>
              <w:br/>
              <w:t>ОКЕИ - 238)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ая</w:t>
              <w:br/>
              <w:t xml:space="preserve">экономия   </w:t>
              <w:br/>
              <w:t xml:space="preserve">топлива за </w:t>
              <w:br/>
              <w:t xml:space="preserve">счет ис-   </w:t>
              <w:br/>
              <w:t>пользования</w:t>
              <w:br/>
              <w:t xml:space="preserve">вторичных  </w:t>
              <w:br/>
              <w:t xml:space="preserve">топливных  </w:t>
              <w:br/>
              <w:t>ресурсов, т</w:t>
              <w:br/>
              <w:t xml:space="preserve">усл. топл. </w:t>
              <w:br/>
              <w:t xml:space="preserve">(код по    </w:t>
              <w:br/>
              <w:t>ОКЕИ - 172)</w:t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о-</w:t>
              <w:br/>
              <w:t xml:space="preserve">вой  </w:t>
              <w:br/>
              <w:t>выход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аботка  </w:t>
              <w:br/>
              <w:t xml:space="preserve">тепла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 </w:t>
              <w:br/>
              <w:t xml:space="preserve">чески   </w:t>
              <w:br/>
              <w:t xml:space="preserve">исполь- </w:t>
              <w:br/>
              <w:t xml:space="preserve">зовано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-  </w:t>
              <w:br/>
              <w:t>можн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ая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       </w:t>
              <w:br/>
              <w:t xml:space="preserve">вторичным       </w:t>
              <w:br/>
              <w:t xml:space="preserve">тепловым        </w:t>
              <w:br/>
              <w:t xml:space="preserve">ресурсам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ное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ой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е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ую     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мени юридического лица)      ______________ 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) 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0</Words>
  <Characters>5423</Characters>
  <CharactersWithSpaces>46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5:00Z</dcterms:created>
  <dc:creator>Федеральная служба государственной статистики</dc:creator>
  <dc:description/>
  <dc:language>en-US</dc:language>
  <cp:lastModifiedBy/>
  <dcterms:modified xsi:type="dcterms:W3CDTF">2011-10-30T15:05:00Z</dcterms:modified>
  <cp:revision>2</cp:revision>
  <dc:subject>Сведения</dc:subject>
  <dc:title>Сведения об образовании и использовании вторичных энергетических ресурсов (приложение к форме № 11-ТЭР)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