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Сведения об образовании, обезвреживанию, транспортировании и размещ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</w:t>
      </w:r>
      <w:r>
        <w:rPr/>
        <w:t>отходов производства и потребл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 год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Токсичные от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1"/>
        <w:gridCol w:w="1349"/>
        <w:gridCol w:w="1080"/>
        <w:gridCol w:w="1351"/>
        <w:gridCol w:w="1080"/>
        <w:gridCol w:w="945"/>
        <w:gridCol w:w="1080"/>
        <w:gridCol w:w="1349"/>
        <w:gridCol w:w="945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тходов </w:t>
              <w:br/>
              <w:t>на начало</w:t>
              <w:br/>
              <w:t xml:space="preserve">год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  <w:br/>
              <w:t>отходов</w:t>
              <w:br/>
              <w:t xml:space="preserve">за год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>ние отхо-</w:t>
              <w:br/>
              <w:t xml:space="preserve">дов из   </w:t>
              <w:br/>
              <w:t xml:space="preserve">других   </w:t>
              <w:br/>
              <w:t xml:space="preserve">органи-  </w:t>
              <w:br/>
              <w:t xml:space="preserve">заций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>отход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- </w:t>
              <w:br/>
              <w:t>врежи-</w:t>
              <w:br/>
              <w:t xml:space="preserve">вание </w:t>
              <w:br/>
              <w:t xml:space="preserve">отхо- </w:t>
              <w:br/>
              <w:t xml:space="preserve">д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дано   </w:t>
              <w:br/>
              <w:t>отходов</w:t>
              <w:br/>
              <w:t xml:space="preserve">другим </w:t>
              <w:br/>
              <w:t>органи-</w:t>
              <w:br/>
              <w:t xml:space="preserve">зациям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о</w:t>
              <w:br/>
              <w:t xml:space="preserve">отходов  </w:t>
              <w:br/>
              <w:t>на собст-</w:t>
              <w:br/>
              <w:t xml:space="preserve">венных   </w:t>
              <w:br/>
              <w:t xml:space="preserve">объектах </w:t>
              <w:br/>
              <w:t xml:space="preserve">за год,  </w:t>
              <w:br/>
              <w:t xml:space="preserve">всего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тходов </w:t>
              <w:br/>
              <w:t>на конец</w:t>
              <w:br/>
              <w:t xml:space="preserve">года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хран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захо-  </w:t>
              <w:br/>
              <w:t>ронения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всех      </w:t>
              <w:br/>
              <w:t>классов опас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1 классу</w:t>
              <w:br/>
              <w:t xml:space="preserve">опасност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2 классу</w:t>
              <w:br/>
              <w:t xml:space="preserve">опасност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ламы нефти и    </w:t>
              <w:br/>
              <w:t xml:space="preserve">нефтепроду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3 классу</w:t>
              <w:br/>
              <w:t xml:space="preserve">опасност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шлаки от     </w:t>
              <w:br/>
              <w:t xml:space="preserve">сжигания угле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ламы нефти и    </w:t>
              <w:br/>
              <w:t xml:space="preserve">нефтепродукт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4 классу</w:t>
              <w:br/>
              <w:t xml:space="preserve">опасност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шлаки от     </w:t>
              <w:br/>
              <w:t xml:space="preserve">сжигания угле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5 классу</w:t>
              <w:br/>
              <w:t xml:space="preserve">опасност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шлаки от     </w:t>
              <w:br/>
              <w:t xml:space="preserve">сжигания угле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1</Characters>
  <CharactersWithSpaces>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обезвреживанию, транспортировании и размещении отходов производства и потреб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