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ВПО-1, утвержденная Приказом Росстата от 20.07.2010 N 255, вводится в действие с периодичностью 1 раз в год с отчета на начало 2010/2011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СВЕДЕНИЯ ОБ ОБРАЗОВАТЕЛЬНОМ УЧРЕЖДЕНИИ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РЕАЛИЗУЮЩЕМ ПРОГРАММЫ ВЫСШЕГО ПРОФЕССИОНАЛЬНОГО ОБРАЗ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 начало ____/____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учение: очное, очно-заочное, заочное, экстернат (указат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о состоянию на 1 октября 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 │     Сроки     │  │    Форма N ВПО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предоставления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             │   5 октября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подготовку      │           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с высшим          │               │     от 20.07.2010 N 2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м образованием: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        │  │     </w:t>
      </w:r>
      <w:r>
        <w:rPr>
          <w:sz w:val="16"/>
          <w:szCs w:val="16"/>
        </w:rPr>
        <w:t>1 раз в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────────┘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1889"/>
        <w:gridCol w:w="2161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 xml:space="preserve">обучения по </w:t>
              <w:br/>
              <w:t xml:space="preserve">ОКИН     </w:t>
              <w:br/>
              <w:t xml:space="preserve">фасет 3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9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1. Общие сведения об образовательном учрежд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1.1. Сведения о наличии лицензи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едения образовательной деятельности,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государственной аккредитации и органов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│   </w:t>
      </w:r>
      <w:r>
        <w:rPr>
          <w:sz w:val="16"/>
          <w:szCs w:val="16"/>
        </w:rPr>
        <w:t>N  │  Учреждение име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строки│ (да - 1, нет - 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│   2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я на право ведения образовательной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                    │  01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детельство о государственной аккредитации │  02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самоуправления                        │  03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ительский совет                        │  04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ы студенческого самоуправления         │  05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2. Сведения об обособленных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илиалах) и представительств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заполняют самостоятельные образовательные учре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</w:t>
      </w:r>
      <w:r>
        <w:rPr>
          <w:sz w:val="16"/>
          <w:szCs w:val="16"/>
        </w:rPr>
        <w:t>N   │Всего │  В том числе расположенных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(сумма├───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</w:t>
      </w:r>
      <w:r>
        <w:rPr>
          <w:sz w:val="16"/>
          <w:szCs w:val="16"/>
        </w:rPr>
        <w:t>граф │    на     │  за   │из них (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4, 5) │территории │рубежом│  гр. 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│</w:t>
      </w:r>
      <w:r>
        <w:rPr>
          <w:sz w:val="16"/>
          <w:szCs w:val="16"/>
        </w:rPr>
        <w:t>Российской │       │в стр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</w:t>
      </w:r>
      <w:r>
        <w:rPr>
          <w:sz w:val="16"/>
          <w:szCs w:val="16"/>
        </w:rPr>
        <w:t>Федерации │       │   СН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3   │     4     │ 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бособленных       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уктурных подразделений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илиалов)                 │  01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реализующие      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граммы высшего       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      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│  02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едставительств     │  03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┴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2. Сведения о численности студ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иеме и выпус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1. Распределение численности студентов, приема и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 направлениям подготовки и специальнос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┬──────┬────┬─────────┬───────────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│  N   │Код    │Подано│При-│Из них   │  Численность студентов по курсам  │  Итого  │Из них 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равления подготовки,│строки│направ-│заяв- │нято│(из гр.  ├────┬────┬────┬────┬─────┬────┬────┤обучается│     14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и     │      │ления  │лений │    │5) с     │ 1  │ 2  │ 3  │ 4  │  5  │ 6  │ 7  │ на всех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одго- │      │    │полным   │курс│курс│курс│курс│курс │курс│курс│ курсах  ├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товки, │      │    │возмеще- │    │    │    │    │     │    │    │ (сумма  │с полным │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специ- │      │    │нием     │    │    │    │    │     │    │    │ гр. 7 - │возмеще- │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альнос-│      │    │стоимости│    │    │    │    │     │    │    │   13)   │нием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ти по  │      │    │обучения │    │    │    │    │     │    │    │         │стоимости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КСО   │      │    │         │    │    │    │    │     │    │    │         │обучения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 │   3   │  4   │ 5  │    6    │ 7  │ 8  │ 9  │ 10 │ 11  │ 12 │ 13 │   14    │   15    │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бакалавриата -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01  │   0   │      │    │         │    │    │    │    │     │ 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правлениям: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   │     │ </w:t>
      </w:r>
      <w:r>
        <w:rPr>
          <w:sz w:val="16"/>
          <w:szCs w:val="16"/>
        </w:rPr>
        <w:t>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   │     │ </w:t>
      </w:r>
      <w:r>
        <w:rPr>
          <w:sz w:val="16"/>
          <w:szCs w:val="16"/>
        </w:rPr>
        <w:t>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   │     │ </w:t>
      </w:r>
      <w:r>
        <w:rPr>
          <w:sz w:val="16"/>
          <w:szCs w:val="16"/>
        </w:rPr>
        <w:t>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01 по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кращенным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скоренным) программам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алавриата - всего    │  02  │   0   │      │    │         │    │    │    │    │     │ 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правлениям: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   │     │ </w:t>
      </w:r>
      <w:r>
        <w:rPr>
          <w:sz w:val="16"/>
          <w:szCs w:val="16"/>
        </w:rPr>
        <w:t>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   │     │ </w:t>
      </w:r>
      <w:r>
        <w:rPr>
          <w:sz w:val="16"/>
          <w:szCs w:val="16"/>
        </w:rPr>
        <w:t>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   │     │ </w:t>
      </w:r>
      <w:r>
        <w:rPr>
          <w:sz w:val="16"/>
          <w:szCs w:val="16"/>
        </w:rPr>
        <w:t>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подготовки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а - всего     │  03  │   0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03 по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кращенным (ускоренным)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 подготовки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а - всего     │  04  │   0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магистратуры -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05  │   0   │      │    │         │    │    │    │ x  │  x  │ 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правлениям: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</w:t>
      </w:r>
      <w:r>
        <w:rPr>
          <w:sz w:val="16"/>
          <w:szCs w:val="16"/>
        </w:rPr>
        <w:t>x  │  x  │ 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</w:t>
      </w:r>
      <w:r>
        <w:rPr>
          <w:sz w:val="16"/>
          <w:szCs w:val="16"/>
        </w:rPr>
        <w:t>x  │  x  │ 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│    │         │    │    │    │ </w:t>
      </w:r>
      <w:r>
        <w:rPr>
          <w:sz w:val="16"/>
          <w:szCs w:val="16"/>
        </w:rPr>
        <w:t>x  │  x  │ 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граммам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его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(сумма строк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, 03, 05)             │  06  │   0   │      │    │         │ x  │ x  │ x  │ x  │  x  │ x  │ x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тся второй год на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ом курсе, включая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ходящихся в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адемическом отпуске по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: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алавриата (из строки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)                     │  07  │   0   │  x   │ x  │    x    │    │    │    │    │     │ x  │ x  │       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специалиста 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оки 03)          │  08  │   0   │  x   │ x  │    x    │    │    │    │    │     │    │    │       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┼────┼─────────┼────┼────┼────┼────┼─────┼────┼────┼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истратуры (из строки │      │       │      │    │         │    │    │    │    │     │    │    │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5)                     │  09  │   0   │  x   │ x  │    x    │    │    │    │ x  │  x  │ x  │ x  │       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┴──────┴────┴─────────┴────┴────┴────┴────┴─────┴────┴────┴─────────┴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должение раздела 2.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┬───────────────────────────────────┬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│  N   │Код    │ Выпуск фактический с 01.10.20__ г.│  Выпуск   │   Из общего    │  Выпус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равления подготовки,│строки│направ-│          по 30.09.20__ г.         │фактический│выпуска (из гр. │ожидаем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и     │      │ления  │                                   │ -  итого  │      20)       │   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одго- ├─────────┬──────────┬──────────────┤(сумма гр. ├───────────┬────┤01.10.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товки, │с дипло- │с дипломом│из них (из гр.│  17, 18)  │обучались с│жен-│  г.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специ- │мом о не-│соответ-  │18) продолжили│           │  полным   │щины│30.09.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альнос-│полном   │ствующего │  обучение в  │           │возмещением│    │   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ти по  │высшем   │уровня    │данном вузе по│           │ стоимости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ОКСО   │образова-│(ступени  │  программам  │           │ обучения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</w:t>
      </w:r>
      <w:r>
        <w:rPr>
          <w:sz w:val="16"/>
          <w:szCs w:val="16"/>
        </w:rPr>
        <w:t>нии &lt;*&gt;  │&lt;*&gt;)      │ магистратуры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</w:t>
      </w:r>
      <w:r>
        <w:rPr>
          <w:sz w:val="16"/>
          <w:szCs w:val="16"/>
        </w:rPr>
        <w:t>или подготовки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     │          │ </w:t>
      </w:r>
      <w:r>
        <w:rPr>
          <w:sz w:val="16"/>
          <w:szCs w:val="16"/>
        </w:rPr>
        <w:t>специалиста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 │   3   │    17   │    18    │      19      │    20     │    21     │ 22 │ 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бакалавриата -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01  │   0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правлениям: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01 по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кращенным (ускоренным)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 бакалавриата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│  02  │   0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правлениям: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подготовки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а - всего     │  03  │   0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03 по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кращенным (ускоренным)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 подготовки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а - всего     │  04  │   0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магистратуры -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 05  │   0   │    x    │          │      x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правлениям: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</w:t>
      </w:r>
      <w:r>
        <w:rPr>
          <w:sz w:val="16"/>
          <w:szCs w:val="16"/>
        </w:rPr>
        <w:t>x    │          │      x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</w:t>
      </w:r>
      <w:r>
        <w:rPr>
          <w:sz w:val="16"/>
          <w:szCs w:val="16"/>
        </w:rPr>
        <w:t>x    │          │      x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│    </w:t>
      </w:r>
      <w:r>
        <w:rPr>
          <w:sz w:val="16"/>
          <w:szCs w:val="16"/>
        </w:rPr>
        <w:t>x    │          │      x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граммам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его    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(сумма строк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, 03, 05)             │  06  │   0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тся второй год на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ом курсе, включая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ходящихся в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адемическом отпуске по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:           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алавриата (из строки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)                     │  07  │   0   │    x    │    x     │      x       │     x     │     x     │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специалиста 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оки 03)          │  08  │   0   │    x    │    x     │      x       │     x     │     x     │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─────┼──────────┼──────────────┼───────────┼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истратуры (из строки │      │       │         │          │              │           │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5)                     │  09  │   0   │    x    │    x     │      x       │     x     │     x     │ x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┴─────────┴──────────┴──────────────┴───────────┴───────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Заполняют  образовательные  учреждения,  осуществляющие  выпуск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тельным    программам    высшего    профессион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ющих  ступеней,  прием  на  обучение по которы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унктом  3  статьи 4 Федерального закона 232-ФЗ от 24 октября 2007 г. мож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уществляться до 30 декабря 2010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общего приема (из стр. 06 гр. 5) - пр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уществленный в IV квартале прошлого года            (10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общего выпуска (из стр. 06 гр. 20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уск, осуществленный в IV квартале прошлого года   (11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воили образовательную программу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истанционных образовательных технологий             (12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или диплом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заполняет негосударственное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реждение, не имеюще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кредитации)                                        (13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учено слушателей на подготовительных отделениях     (14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(из строки 14)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едерального бюджета                                (15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учено слушателей на подготовительных курсах         (16) 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.2. Движение численности студ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</w:t>
      </w:r>
      <w:r>
        <w:rPr>
          <w:sz w:val="16"/>
          <w:szCs w:val="16"/>
        </w:rPr>
        <w:t>N   │ Всего  │ В том числе по программ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│ (сумма ├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граф 4 -│бакала-│подготовки │маги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</w:t>
      </w:r>
      <w:r>
        <w:rPr>
          <w:sz w:val="16"/>
          <w:szCs w:val="16"/>
        </w:rPr>
        <w:t>6)   │вриата │специалиста│рату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 │   3    │   4   │ 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студентов - всего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 - 06)        │  01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с других форм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ения данного 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ого 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         │  02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из других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х учреждений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сшего профессионального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  │  03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вратились из числа ранее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численных                 │  04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вратились из рядов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оруженных Сил             │  05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было по другим причинам  │  06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о студентов - всего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8 - 12, 15, 16)│  07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на другие формы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ения в данном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ом  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и                  │  08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в другие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учреждения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сшего          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  │  09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болезни                  │  10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вольно оставили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ое учреждение  │  11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числено                   │  12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. 12) по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успеваемости            │  13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(из стр. 13) не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шли итоговую         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ттестацию               │  14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звано в ряды Вооруженных │    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л                         │  15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было по другим причинам   │  16  │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───┴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2.3. Распределение численности студ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иема и выпуска по источникам финансирования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Целевая контрактная подготов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──────────────────────┬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N    │  Программы бакалавриата   │Программы подготовки специалиста │     Програм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-│                           │                                 │   магистратур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├────┬───────┬──────────────┼────┬───────┬────────────────────┼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при-│числен-│   выпуск с   │при-│числен-│ выпуск с дипломом: │при-│числен-│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нято│ность  │  дипломом:   │нято│ность  │                    │нято│ность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│</w:t>
      </w:r>
      <w:r>
        <w:rPr>
          <w:sz w:val="16"/>
          <w:szCs w:val="16"/>
        </w:rPr>
        <w:t>студен-├────────┬─────┤    │студен-├────────┬───────────┤    │студен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│</w:t>
      </w:r>
      <w:r>
        <w:rPr>
          <w:sz w:val="16"/>
          <w:szCs w:val="16"/>
        </w:rPr>
        <w:t>тов    │о непол-│бака-│    │тов    │о непол-│специалиста│    │тов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│       │</w:t>
      </w:r>
      <w:r>
        <w:rPr>
          <w:sz w:val="16"/>
          <w:szCs w:val="16"/>
        </w:rPr>
        <w:t>ном выс-│лавра│    │       │ном выс-│(дипломиро-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│       │</w:t>
      </w:r>
      <w:r>
        <w:rPr>
          <w:sz w:val="16"/>
          <w:szCs w:val="16"/>
        </w:rPr>
        <w:t>шем об- │     │    │       │шем об- │ванного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│       │</w:t>
      </w:r>
      <w:r>
        <w:rPr>
          <w:sz w:val="16"/>
          <w:szCs w:val="16"/>
        </w:rPr>
        <w:t>разова- │     │    │       │разова- │специали-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│       │</w:t>
      </w:r>
      <w:r>
        <w:rPr>
          <w:sz w:val="16"/>
          <w:szCs w:val="16"/>
        </w:rPr>
        <w:t>нии &lt;*&gt; │     │    │       │нии &lt;*&gt; │ста &lt;*&gt;)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│ 3  │   4   │   5    │  6  │ 7  │   8   │   9    │    10     │ 11 │  12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07)                  │ 01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студенты,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ающиеся за счет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:       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бюджета │ 02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ов субъектов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Федерации │ 03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ных бюджетов     │ 04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ческих лиц       │ 05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их лиц      │ 06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ческих и  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их лиц      │ 07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уденты, обучающиеся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системе целевой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актной подготовки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уммы строк 02, 03)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│ 08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оки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8) заключили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тракты с  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одателями      │ 09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(из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оки 09) в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ответствии с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сзаказом         │ 10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инвалидов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оки 01)         │ 11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уденты, получающие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торое высшее   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е (из суммы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5, 06, 07)      │ 12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слушатели,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ющие наряду с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ым второе высшее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е     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студентов: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анного               │   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отчитывающегося) вуза│ 13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┼───────┼────────┼─────┼────┼───────┼────────┼───────────┼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вузов          │ 14  │    │       │        │     │    │       │        │       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┴───────┴────────┴─────┴────┴───────┴────────┴───────────┴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Заполняют  образовательные  учреждения,  осуществляющие  выпуск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тельным    программам    высшего    профессион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ющих  ступеней,  прием  на  обучение по которы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унктом  3  статьи 4 Федерального закона 232-ФЗ от 24 октября 2007 г. мож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уществляться до 30 декабря 2010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2.4. Численность студентов оч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учения, получающих стипендии и друг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атериальной поддерж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┬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</w:t>
      </w:r>
      <w:r>
        <w:rPr>
          <w:sz w:val="16"/>
          <w:szCs w:val="16"/>
        </w:rPr>
        <w:t>N   │Всего │ В том числе по программ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│(сумма├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│</w:t>
      </w:r>
      <w:r>
        <w:rPr>
          <w:sz w:val="16"/>
          <w:szCs w:val="16"/>
        </w:rPr>
        <w:t>граф 4│бакала-│подготовки │маги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│ </w:t>
      </w:r>
      <w:r>
        <w:rPr>
          <w:sz w:val="16"/>
          <w:szCs w:val="16"/>
        </w:rPr>
        <w:t>- 6) │вриата │специалиста│рату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│  2   │  3   │   4   │ 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студентов,         │    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ющих стипендию (хотя бы  │    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дну)                          │  01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студентов,         │    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ющих другие формы        │    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й поддержки         │  02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из стипендиального│    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нда                         │  03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слушателей         │    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ительных отделений,    │    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ющих стипендии           │  04  │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┴──────┴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5. Численность студентов, прием и выпуск по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льготного обеспечения очной формы обу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2160"/>
        <w:gridCol w:w="944"/>
        <w:gridCol w:w="2836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,   </w:t>
              <w:br/>
              <w:t xml:space="preserve">находящиеся на </w:t>
              <w:br/>
              <w:t xml:space="preserve">полном     </w:t>
              <w:br/>
              <w:t>государственном</w:t>
              <w:br/>
              <w:t xml:space="preserve">обеспечении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, исполнявшие</w:t>
              <w:br/>
              <w:t xml:space="preserve">интернациональный долг,  </w:t>
              <w:br/>
              <w:t xml:space="preserve">участники других локальных </w:t>
              <w:br/>
              <w:t xml:space="preserve">конфликтов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 </w:t>
              <w:br/>
              <w:t>подвергшиеся</w:t>
              <w:br/>
              <w:t xml:space="preserve">воздействию </w:t>
              <w:br/>
              <w:t xml:space="preserve">ради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 1</w:t>
              <w:br/>
              <w:t>и 2 групп,</w:t>
              <w:br/>
              <w:t xml:space="preserve">инвалиды </w:t>
              <w:br/>
              <w:t xml:space="preserve">детства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авшие </w:t>
              <w:br/>
              <w:t xml:space="preserve">инвалидами     </w:t>
              <w:br/>
              <w:t xml:space="preserve">вследствие ранения, </w:t>
              <w:br/>
              <w:t>контузии, увечья или</w:t>
              <w:br/>
              <w:t xml:space="preserve">заболевания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студент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енность студентов, находящихся в академ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пуске по состоянию здоровья                          (04)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енность студентов, находящихся в академ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пуске по уходу за ребенком до 1,5 лет                (05) 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6. Результаты приема по уровню образования абитури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────────────────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N   │  Программы бакалавриата   │    Программы подготовки   │  Программы магистрату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ки│                           │        специалиста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├─────────┬─────────────────┼─────────┬─────────────────┼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</w:t>
      </w:r>
      <w:r>
        <w:rPr>
          <w:sz w:val="16"/>
          <w:szCs w:val="16"/>
        </w:rPr>
        <w:t>подано  │     принято     │ подано  │     принято     │ подано  │     приня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</w:t>
      </w:r>
      <w:r>
        <w:rPr>
          <w:sz w:val="16"/>
          <w:szCs w:val="16"/>
        </w:rPr>
        <w:t>заявлений├─────┬───────────┤заявлений├─────┬───────────┤заявлений├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│</w:t>
      </w:r>
      <w:r>
        <w:rPr>
          <w:sz w:val="16"/>
          <w:szCs w:val="16"/>
        </w:rPr>
        <w:t>всего│ с полным  │         │всего│ с полным  │         │всего│ с пол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│     │</w:t>
      </w:r>
      <w:r>
        <w:rPr>
          <w:sz w:val="16"/>
          <w:szCs w:val="16"/>
        </w:rPr>
        <w:t>возмещением│         │     │возмещением│         │     │во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│     │ </w:t>
      </w:r>
      <w:r>
        <w:rPr>
          <w:sz w:val="16"/>
          <w:szCs w:val="16"/>
        </w:rPr>
        <w:t>стоимости │         │     │ стоимости │         │    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│     │ </w:t>
      </w:r>
      <w:r>
        <w:rPr>
          <w:sz w:val="16"/>
          <w:szCs w:val="16"/>
        </w:rPr>
        <w:t>обучения  │         │     │ обучения  │         │     │ об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 │    3    │  4  │     5     │    6    │  7  │     8     │    9    │ 10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07,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, 11, 13, 15, 17, 19)     │  01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имеют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разование: 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е (полное) общее      │  02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02)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или указанное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у - всего (сумма строк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4, 06)                    │  03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оки 03)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пускники:    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х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(без вечерних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менных)      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х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)              │  04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(из строки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04) выпускники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пециальных   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ррекционных)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тельных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й и классов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ля обучающихся,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спитанников с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граниченными 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можностями здоровья  │  05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черних (сменных)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х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              │  06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е профессиональное  │  07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│  08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е профессиональное    │  09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│  10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лное высшее   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        │  11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у &lt;*&gt;                   │  12  │         │     │           │         │     │           │    x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ее профессиональное,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енное дипломом: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алавра                   │  13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│  14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а                 │  15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│  16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пломированного      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а                 │  17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   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у &lt;*&gt;                   │  18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истра                    │  19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┼─────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│    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│  20  │         │     │     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────┴─────┴───────────┴─────────┴─────┴───────────┴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ыпускники  образовательных  учреждений,  осуществляющих выпуск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тельным    программам    высшего    профессион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ющих  ступеней,  прием  на  обучение по которы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унктом  3  статьи  4  Федерального  закона  N 232-ФЗ от 24 октя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жет осуществляться до 30 декабря 2010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.7. Результаты приема на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 программам бакалавриата и программам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ециалиста по отдельным категориям абитури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 условиям прие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</w:t>
      </w:r>
      <w:r>
        <w:rPr>
          <w:sz w:val="16"/>
          <w:szCs w:val="16"/>
        </w:rPr>
        <w:t>N   │  Программы бакалавриата   │    Программы подготов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                           │        специалис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├─────────┬─────────────────┼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</w:t>
      </w:r>
      <w:r>
        <w:rPr>
          <w:sz w:val="16"/>
          <w:szCs w:val="16"/>
        </w:rPr>
        <w:t>подано  │     принято     │ подано  │     приня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заявлений├─────┬───────────┤заявлений├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│</w:t>
      </w:r>
      <w:r>
        <w:rPr>
          <w:sz w:val="16"/>
          <w:szCs w:val="16"/>
        </w:rPr>
        <w:t>всего│ с полным  │         │всего│ с пол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│     │</w:t>
      </w:r>
      <w:r>
        <w:rPr>
          <w:sz w:val="16"/>
          <w:szCs w:val="16"/>
        </w:rPr>
        <w:t>возмещением│         │     │во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│     │ </w:t>
      </w:r>
      <w:r>
        <w:rPr>
          <w:sz w:val="16"/>
          <w:szCs w:val="16"/>
        </w:rPr>
        <w:t>стоимости │         │    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│     │ </w:t>
      </w:r>
      <w:r>
        <w:rPr>
          <w:sz w:val="16"/>
          <w:szCs w:val="16"/>
        </w:rPr>
        <w:t>обучения  │         │     │ об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│  2   │    3    │  4  │     5     │    6    │  7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16)    │  01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 на обучение для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ия первого высшего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3 - 06; сумма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8, 10 - 15)            │  02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результатам ЕГЭ           │  03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результатам ЕГЭ и  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полнительных вступительных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ытаний                    │  04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результатам вступительных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ытаний, проводимых 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м учреждением  │  05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условиях свободного приема│  06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(из строки 06) на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учение по ускоренным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граммам                │  07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2:          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, поступавшие на общих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нованиях (не имеют льгот)  │  08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строки 08)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ускники подготовительных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рсов, организованных при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нном образовательном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и                  │  09  │         │     │     x     │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, имеющие право на прием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вступительных испытаний  │  10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, имеющие право на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конкурсный прием          │  11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, имеющие         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имущественное право на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упление                  │  12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результатам выпускных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заменов на подготовительных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х                   │  13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результатам целевого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ема                       │  14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другим основаниям (кроме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казанных в строках 08 - 14) │  15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 на обучение для  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ия второго высшего  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 │  16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┼─────┼──────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16) - на   │    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овиях свободного приема   │  17  │         │     │      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──┴─────┴───────────┴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8. Результаты приема на обучение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агистратуры по условиям прие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</w:t>
      </w:r>
      <w:r>
        <w:rPr>
          <w:sz w:val="16"/>
          <w:szCs w:val="16"/>
        </w:rPr>
        <w:t>N   │ Подано  │   Принято по    │   Принято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│заявлений│   результатам   │    услов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│  </w:t>
      </w:r>
      <w:r>
        <w:rPr>
          <w:sz w:val="16"/>
          <w:szCs w:val="16"/>
        </w:rPr>
        <w:t>вступительных  │свободного прие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│    </w:t>
      </w:r>
      <w:r>
        <w:rPr>
          <w:sz w:val="16"/>
          <w:szCs w:val="16"/>
        </w:rPr>
        <w:t>испытаний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 ├─────┬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 │</w:t>
      </w:r>
      <w:r>
        <w:rPr>
          <w:sz w:val="16"/>
          <w:szCs w:val="16"/>
        </w:rPr>
        <w:t>всего│ с полным  │всего│ с пол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 │     │</w:t>
      </w:r>
      <w:r>
        <w:rPr>
          <w:sz w:val="16"/>
          <w:szCs w:val="16"/>
        </w:rPr>
        <w:t>возмещением│     │во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│     │ </w:t>
      </w:r>
      <w:r>
        <w:rPr>
          <w:sz w:val="16"/>
          <w:szCs w:val="16"/>
        </w:rPr>
        <w:t>стоимости │    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│     │ </w:t>
      </w:r>
      <w:r>
        <w:rPr>
          <w:sz w:val="16"/>
          <w:szCs w:val="16"/>
        </w:rPr>
        <w:t>обучения  │     │ об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 │    3    │  4  │     5     │  6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 на обучение по   │      │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 магистратуры: │      │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вое высшее           │      │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е        │      │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         │  01  │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торое высшее           │      │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е        │      │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         │  02  │         │     │     x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──┴─────┴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2.9. Направление на работу выпуск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учавшихся по очной форме обучения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бюджетов всех уровн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┬─────────────────────┬──────────────────────┬───────────────────┬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Код на- │Выпуск по очной форме│ Получили направление │    Не получили    │  Предоставлено  │Продол-│Приз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правле- │   обучения (кроме   │      на работу       │  направление на   │право свободного │жают   │ны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ния под-│обучавшихся с полным │                      │      работу       │ трудоустройства │обуче- │ря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готовки,│возмещением стоимости│                      │                   │   по желанию    │ние на │Воо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специ-  │      обучения)      │                      │                   │   выпускника    │следу- │ж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альности├───────┬─────────────┼─────┬────────┬───────┼─────┬─────────────┼─────┬───────────┤ющем   │С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по ОКСО │ всего │ из них (из  │всего│в соот- │из них │всего│ из них (из  │всего│из них из- │уровн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</w:t>
      </w:r>
      <w:r>
        <w:rPr>
          <w:sz w:val="16"/>
          <w:szCs w:val="16"/>
        </w:rPr>
        <w:t>(сумма │   гр. 4):   │     │ветствии│(из гр.│     │  гр. 10):   │     │за несогла-│по оч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</w:t>
      </w:r>
      <w:r>
        <w:rPr>
          <w:sz w:val="16"/>
          <w:szCs w:val="16"/>
        </w:rPr>
        <w:t>граф 7,├────┬────────┤     │с заклю-│8) - в │     ├──────┬──────┤     │сия выпуск-│ной ф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</w:t>
      </w:r>
      <w:r>
        <w:rPr>
          <w:sz w:val="16"/>
          <w:szCs w:val="16"/>
        </w:rPr>
        <w:t>10, 13,│жен-│в рамках│     │ченными │рамках │     │женщин│из-за │     │ника с пре-│рме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</w:t>
      </w:r>
      <w:r>
        <w:rPr>
          <w:sz w:val="16"/>
          <w:szCs w:val="16"/>
        </w:rPr>
        <w:t>15, 16)│щин │целевой │     │догово- │целевой│     │      │отсут-│     │дложенными │обуче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</w:t>
      </w:r>
      <w:r>
        <w:rPr>
          <w:sz w:val="16"/>
          <w:szCs w:val="16"/>
        </w:rPr>
        <w:t>конт-   │     │рами    │конт-  │     │      │ствия │     │условиями  │ния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</w:t>
      </w:r>
      <w:r>
        <w:rPr>
          <w:sz w:val="16"/>
          <w:szCs w:val="16"/>
        </w:rPr>
        <w:t>рактной │     │(конт-  │рактной│     │      │заявок│     │контракта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</w:t>
      </w:r>
      <w:r>
        <w:rPr>
          <w:sz w:val="16"/>
          <w:szCs w:val="16"/>
        </w:rPr>
        <w:t>подго-  │     │рактами)│подго- │     │      │      │     │работодате-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</w:t>
      </w:r>
      <w:r>
        <w:rPr>
          <w:sz w:val="16"/>
          <w:szCs w:val="16"/>
        </w:rPr>
        <w:t>товки   │     │        │товки  │     │      │      │     │ля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 3    │   4   │ 5  │   6    │  7  │   8    │   9   │ 10  │  11  │  12  │ 13  │    14     │  15 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бакалавриата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│ 01  │   0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равлениям: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подготовки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а - всего   │ 02  │   0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остям: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магистратуры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│ 03  │   0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равлениям: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граммам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его 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(сумма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1 - 03; 05 -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7)                   │ 04  │   0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й численности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оки 04) -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лись за счет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:           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бюджета │ 05  │   0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юджетов субъектов   │     │    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│ 06  │   0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───┼────┼────────┼─────┼────────┼───────┼─────┼──────┼──────┼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ых бюджетов     │ 07  │   0    │       │    │        │     │        │       │     │      │      │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──┴───────┴────┴────────┴─────┴────────┴───────┴─────┴──────┴──────┴─────┴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10. Распределение численности студентов,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выпуска по гражданств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────┬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</w:t>
      </w:r>
      <w:r>
        <w:rPr>
          <w:sz w:val="16"/>
          <w:szCs w:val="16"/>
        </w:rPr>
        <w:t>N   │    Код    │     Принято     │   Численность   │     Выпус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ки│государства│                 │    студентов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</w:t>
      </w:r>
      <w:r>
        <w:rPr>
          <w:sz w:val="16"/>
          <w:szCs w:val="16"/>
        </w:rPr>
        <w:t>по ОКСМ  ├─────┬───────────┼─────┬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│</w:t>
      </w:r>
      <w:r>
        <w:rPr>
          <w:sz w:val="16"/>
          <w:szCs w:val="16"/>
        </w:rPr>
        <w:t>всего│ из них с  │всего│  из них с │всего│ из них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│     │  </w:t>
      </w:r>
      <w:r>
        <w:rPr>
          <w:sz w:val="16"/>
          <w:szCs w:val="16"/>
        </w:rPr>
        <w:t>полным   │     │   полным  │     │  пол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│     │</w:t>
      </w:r>
      <w:r>
        <w:rPr>
          <w:sz w:val="16"/>
          <w:szCs w:val="16"/>
        </w:rPr>
        <w:t>возмещением│     │возмещением│     │во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│     │ </w:t>
      </w:r>
      <w:r>
        <w:rPr>
          <w:sz w:val="16"/>
          <w:szCs w:val="16"/>
        </w:rPr>
        <w:t>стоимости │     │ стоимости │    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         │     │ </w:t>
      </w:r>
      <w:r>
        <w:rPr>
          <w:sz w:val="16"/>
          <w:szCs w:val="16"/>
        </w:rPr>
        <w:t>обучения  │     │  обучения │     │ об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   3     │  4  │     5     │  6  │     7     │  8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уденты, обучающиеся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условиях общего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ема - всего (сумма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)          │  01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уденты из стран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НГ, Балтии и Грузии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сего               │  02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раждане: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  │      │    643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зербайджана        │      │    031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мении             │      │    051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ларуси            │      │    112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узии              │      │    26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захстана          │      │    39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ргизии            │      │    417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твии              │      │    42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вы               │      │    440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спублики Молдова  │      │    49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джикистана        │      │    762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уркмении           │      │    795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збекистана         │      │    860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краины             │      │    804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стонии             │      │    233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 без гражданства  │  03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е граждане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ан СНГ, Балтии и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ии, обучающиеся по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ым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глашениям - всего    │  04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раждане: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других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государств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СНГ, Балтии и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ии) - всего        │  05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раждане: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без гражданства,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еся по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ым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глашениям            │  06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────┴─────┴───────────┴─────┴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11. Распределение численности студентов,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 выпуска по возрасту и пол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заполняется 1 раз в три года; следующий отчет - на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2010/2011 учебного г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</w:t>
      </w:r>
      <w:r>
        <w:rPr>
          <w:sz w:val="16"/>
          <w:szCs w:val="16"/>
        </w:rPr>
        <w:t>N  │   Принято   │  Численность  │   Выпус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│             │   студенто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├─────┬───────┼──────┬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всего│из них │всего │ из них │всего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│</w:t>
      </w:r>
      <w:r>
        <w:rPr>
          <w:sz w:val="16"/>
          <w:szCs w:val="16"/>
        </w:rPr>
        <w:t>женщины│      │женщины │     │жен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 2  │  3  │   4   │  5   │   6    │ 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 01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 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е (число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ных лет на 1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нваря):       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5                  │  02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6                  │  03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7                  │  04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8                  │  05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9                  │  06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0                  │  07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1                  │  08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2                  │  09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3                  │  10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4                  │  11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5                  │  12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6                  │  13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7                  │  14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8                  │  15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9                  │  16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 - 34             │  17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5 - 39             │  18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0 и старше         │  19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возрасте    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ложе 15 лет 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указать каком):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</w:t>
      </w:r>
      <w:r>
        <w:rPr>
          <w:sz w:val="16"/>
          <w:szCs w:val="16"/>
        </w:rPr>
        <w:t>20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┼─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│ 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┴───────┴──────┴─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ля  граф  3, 4, 7, 8 указать возраст по  состоянию  на 1  января 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лендарного  года,  для  граф  5,  6 - по состоянию на 1 января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лендарного год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. Сведения о персонал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.1. Распределение персонала по уровню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┬────────┬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</w:t>
      </w:r>
      <w:r>
        <w:rPr>
          <w:sz w:val="16"/>
          <w:szCs w:val="16"/>
        </w:rPr>
        <w:t>N  │Всего│Из гр. 3│        Из гр. 4 имеют:        │                Из гр. 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ки│     │имеют   ├───────────────┬───────────────┼─────────────────────┬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</w:t>
      </w:r>
      <w:r>
        <w:rPr>
          <w:sz w:val="16"/>
          <w:szCs w:val="16"/>
        </w:rPr>
        <w:t>высшее  │ученую степень │ ученое звание │     работают на     │жен-│прошли по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</w:t>
      </w:r>
      <w:r>
        <w:rPr>
          <w:sz w:val="16"/>
          <w:szCs w:val="16"/>
        </w:rPr>
        <w:t>профес- ├───────┬───────┼───────┬───────┼───────┬──────┬──────┤щины│шение кв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</w:t>
      </w:r>
      <w:r>
        <w:rPr>
          <w:sz w:val="16"/>
          <w:szCs w:val="16"/>
        </w:rPr>
        <w:t>сиональ-│доктора│канди- │профес-│доцента│ 0,25  │ 0,5  │ 0,75 │    │фикации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</w:t>
      </w:r>
      <w:r>
        <w:rPr>
          <w:sz w:val="16"/>
          <w:szCs w:val="16"/>
        </w:rPr>
        <w:t>ное     │ наук  │дата   │сора   │       │ставки │ставки│ставки│    │(или)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</w:t>
      </w:r>
      <w:r>
        <w:rPr>
          <w:sz w:val="16"/>
          <w:szCs w:val="16"/>
        </w:rPr>
        <w:t>образо- │       │наук   │       │       │       │      │      │    │фессион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</w:t>
      </w:r>
      <w:r>
        <w:rPr>
          <w:sz w:val="16"/>
          <w:szCs w:val="16"/>
        </w:rPr>
        <w:t>вание   │       │       │       │       │       │      │      │    │ную перепо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        │       │       │       │       │       │      │      │    │</w:t>
      </w:r>
      <w:r>
        <w:rPr>
          <w:sz w:val="16"/>
          <w:szCs w:val="16"/>
        </w:rPr>
        <w:t>готовку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        │       │       │       │       │       │      │      │    │</w:t>
      </w:r>
      <w:r>
        <w:rPr>
          <w:sz w:val="16"/>
          <w:szCs w:val="16"/>
        </w:rPr>
        <w:t>предыду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│        │       │       │       │       │       │      │      │    │</w:t>
      </w:r>
      <w:r>
        <w:rPr>
          <w:sz w:val="16"/>
          <w:szCs w:val="16"/>
        </w:rPr>
        <w:t>учебн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 2  │  3  │   4    │   5   │   6   │   7   │   8   │   9   │  10  │  11  │ 12 │     1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штатных   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- всего (сумма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14 - 19)      │  01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й персонал -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         │  02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ктор                   │  03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зидент                │  04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ректоры               │  05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ректор филиала         │  06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орско-        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подавательский состав -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(сумма строк 08 -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)                        │  07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каны факультетов       │  08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ведующие кафедрами     │  09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ора               │  10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центы                  │  11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ршие преподаватели    │  12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подаватели, ассистенты│  13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учные работники          │  14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женерно-технический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       │  15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дминистративно-     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енный персонал     │  16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енный персонал  │  17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вспомогательный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       │  18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персонал     │  19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┼───────┼───────┼───────┼───────┼───────┼──────┼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профессорско-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ского состава,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ющего на условиях  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ого совместительства   │      │     │        │       │       │       │       │       │      │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нешние совместители)      │  20  │     │        │       │       │       │       │   x   │  x   │  x   │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┼────────┴───────┴───────┴───────┴───────┴───────┴──────┴──────┴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иностранных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ей и  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               │  2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3.2. Распределение персонала по стажу рабо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N   │ Всего │      Из гр. 3 - имеют общ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(сумма│ педагогический стаж работы,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гр. 4 -├────┬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</w:t>
      </w:r>
      <w:r>
        <w:rPr>
          <w:sz w:val="16"/>
          <w:szCs w:val="16"/>
        </w:rPr>
        <w:t>9)  │до 3│от 3│от 5 │от 10│от 15│ 20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│</w:t>
      </w:r>
      <w:r>
        <w:rPr>
          <w:sz w:val="16"/>
          <w:szCs w:val="16"/>
        </w:rPr>
        <w:t>до 5│до 10│до 15│до 20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3   │ 4  │ 5  │  6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ый персонал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ящий персонал: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ктор                │  01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зидент             │  02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ректоры            │  03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филиала      │  04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орско-   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ский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 - всего (сумма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6 - 11)          │  05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каны факультетов    │  06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ведующие кафедрами  │  07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ора            │  08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центы               │  09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преподаватели │  10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,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систенты            │  11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ые работники       │  12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орско-   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ский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, работающий на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овиях штатного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а        │    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нешние совместители)  │  13  │   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┴────┴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нные   гр.   3  по  стр.  01 - 13  равны данным гр. 3 подраздела  3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енно по строкам 03 - 14, 20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3. Распределение персонала по полу и возрас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возраст следует указать на 1 января 2011 г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 Всего │                        Число полных лет по состоянию на 1 января 20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(сумма ├─────────┬─────────┬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гр. 4, │менее 25 │ 25 - 29 │ 30 - 34 │ 35 - 39 │ 40 - 44 │ 45 - 49 │ 50 - 54 │ 55 - 59 │ 60 - 64 │  65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</w:t>
      </w:r>
      <w:r>
        <w:rPr>
          <w:sz w:val="16"/>
          <w:szCs w:val="16"/>
        </w:rPr>
        <w:t>6, 8, │         │         │         │         │         │         │         │         │         │ 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10, 12,├────┬────┼────┬────┼────┬────┼────┬────┼────┬────┼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14, 16,│все-│из  │все-│из  │все-│из  │все-│из  │все-│из  │все-│из  │все-│из  │все-│из  │все-│из  │все-│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18, 20,│го  │них │го  │них │го  │них │го  │них │го  │них │го  │них │го  │них │го  │них │го  │них │го  │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22)  │    │жен-│    │жен-│    │жен-│    │жен-│    │жен-│    │жен-│    │жен-│    │жен-│    │жен-│    │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│</w:t>
      </w:r>
      <w:r>
        <w:rPr>
          <w:sz w:val="16"/>
          <w:szCs w:val="16"/>
        </w:rPr>
        <w:t>щины│    │щины│    │щины│    │щины│    │щины│    │щины│    │щины│    │щины│    │щины│    │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 3   │ 4  │ 5  │ 6  │ 7  │ 8  │ 9  │ 10 │ 11 │ 12 │ 13 │ 14 │ 15 │ 16 │ 17 │ 18 │ 19 │ 20 │ 21 │ 22 │ 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ый персонал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ящий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:  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ктор            │ 01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зидент         │ 02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ректоры        │ 03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филиала  │ 04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орско-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ский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 - всего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6 -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)                 │ 05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каны факультетов│ 06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ведующие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федрами         │ 07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ора        │ 08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центы           │ 09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 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  │ 10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,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систенты        │ 11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ые работники   │ 12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орско-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ский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, работающий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условиях штатного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а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нешние            │   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и)       │ 13  │ 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нные   гр.   3   по  стр.  01 - 13  равны   данным  гр. 3  под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1 соответственно по строкам 03 - 14, 20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а)                              _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80</Words>
  <Characters>116215</Characters>
  <CharactersWithSpaces>99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тельном учреждении, реализующем программы высшего профессионального образования. Форма № ВП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