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СПО-1, утвержденная Приказом Росстата от 20.07.2010 N 255, вводится в действие с периодичностью 1 раз в год с отчета на начало 2010/2011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ответственность, установленную статьей 13.19 Кодекс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30.12.2001 N 195-ФЗ, а также статьей 3 Закон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т 13.05.92 N 2761-1 "Об ответственности за нарушение поря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ставления государственной статистической отчетност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СВЕДЕНИЯ ОБ ОБРАЗОВАТЕЛЬНОМ УЧРЕЖДЕНИИ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ЕАЛИЗУЮЩЕМ ПРОГРАММЫ СРЕДНЕГО ПРОФЕССИОНАЛЬНОГО ОБРАЗ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на начало ____/____ учебного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бучение: очное, очно-заочное, заочное, экстернат (указат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по состоянию на 1 октября _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оставляют:         │     Сроки     │  │    Форма N СПО-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предоставления 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             │   5 октября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подготовку      │           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ов со средним        │               │     от 20.07.2010 N 2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м образованием: │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        │  │     </w:t>
      </w:r>
      <w:r>
        <w:rPr>
          <w:sz w:val="16"/>
          <w:szCs w:val="16"/>
        </w:rPr>
        <w:t>1 раз в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─────────┘ 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161"/>
        <w:gridCol w:w="1889"/>
        <w:gridCol w:w="2161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гося учреждения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 xml:space="preserve">обучения по </w:t>
              <w:br/>
              <w:t xml:space="preserve">ОКИН     </w:t>
              <w:br/>
              <w:t xml:space="preserve">фасет 3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17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1. Общие сведения об образовательном учрежд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1.1. Сведения о наличии лицензии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едения образовательной деятельности,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 государственной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и органов само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┬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│   </w:t>
      </w:r>
      <w:r>
        <w:rPr>
          <w:sz w:val="16"/>
          <w:szCs w:val="16"/>
        </w:rPr>
        <w:t>N  │  Учреждение име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строки│ (да - 1, нет - 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1                      │   2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ензия на право ведения образовательной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                    │  01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идетельство о государственной аккредитации │  02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самоуправления                        │  03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ительский совет                        │  04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ы студенческого самоуправления         │  05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┴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.2. Сведения об обособленных структур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филиалах) и представительств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заполняют самостоятельные образовательные учреж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┬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</w:t>
      </w:r>
      <w:r>
        <w:rPr>
          <w:sz w:val="16"/>
          <w:szCs w:val="16"/>
        </w:rPr>
        <w:t>N   │Всего │  В том числе расположенных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 │(сумма├───────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</w:t>
      </w:r>
      <w:r>
        <w:rPr>
          <w:sz w:val="16"/>
          <w:szCs w:val="16"/>
        </w:rPr>
        <w:t>граф │    на     │  за   │из них (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4, 5) │территории │рубежом│  гр. 5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│</w:t>
      </w:r>
      <w:r>
        <w:rPr>
          <w:sz w:val="16"/>
          <w:szCs w:val="16"/>
        </w:rPr>
        <w:t>Российской │       │в стра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 │ </w:t>
      </w:r>
      <w:r>
        <w:rPr>
          <w:sz w:val="16"/>
          <w:szCs w:val="16"/>
        </w:rPr>
        <w:t>Федерации │       │   СН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 │  3   │     4     │   5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обособленных         │    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уктурных подразделений  │    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илиалов)                 │  01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реализующие        │    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граммы среднего        │       │      │           │       │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        │    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              │  02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едставительств     │  03   │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┴──────┴─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2. Сведения о численности студ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иеме и выпуск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1. Распределение численности студентов,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и выпуска по специальност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┬──────┬───────┬────────┬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  │  N   │Код спе-│Подано│Принято│Из них  │     Обучается на курсах     │Итого  │ Из них 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пециальности      │строки│циаль-  │заяв- │  &lt;*&gt;  │(из гр. │                             │обуча- │      1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ности   │лений │       │5) с    ├────┬────┬────┬────┬────┬────┤ется на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по ОКСО │      │       │полным  │ 1  │  2 │  3 │ 4  │  5 │  6 │всех   │с пол- │жен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</w:t>
      </w:r>
      <w:r>
        <w:rPr>
          <w:sz w:val="16"/>
          <w:szCs w:val="16"/>
        </w:rPr>
        <w:t>возмеще-│курс│курс│курс│курс│курс│курс│курсах │ным в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</w:t>
      </w:r>
      <w:r>
        <w:rPr>
          <w:sz w:val="16"/>
          <w:szCs w:val="16"/>
        </w:rPr>
        <w:t>нием    │    │    │    │    │    │    │(сумма │змеще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</w:t>
      </w:r>
      <w:r>
        <w:rPr>
          <w:sz w:val="16"/>
          <w:szCs w:val="16"/>
        </w:rPr>
        <w:t>стоимос-│    │    │    │    │    │    │гр. 7 -│нием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</w:t>
      </w:r>
      <w:r>
        <w:rPr>
          <w:sz w:val="16"/>
          <w:szCs w:val="16"/>
        </w:rPr>
        <w:t>ти обу- │    │    │    │    │    │    │12)    │стои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</w:t>
      </w:r>
      <w:r>
        <w:rPr>
          <w:sz w:val="16"/>
          <w:szCs w:val="16"/>
        </w:rPr>
        <w:t>чения   │    │    │    │    │    │    │       │мост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</w:t>
      </w:r>
      <w:r>
        <w:rPr>
          <w:sz w:val="16"/>
          <w:szCs w:val="16"/>
        </w:rPr>
        <w:t>обуче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</w:t>
      </w:r>
      <w:r>
        <w:rPr>
          <w:sz w:val="16"/>
          <w:szCs w:val="16"/>
        </w:rPr>
        <w:t>ния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│  2   │    3   │   4  │   5   │    6   │ 7  │  8 │  9 │ 10 │ 11 │ 12 │  13   │   14  │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на базе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ого общего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- всего       │  01  │    0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пециальностям: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на базе среднего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ного) общего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- всего       │  02  │    0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пециальностям: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программам 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го профессионального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(сумма строк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, 02)                   │  03  │    0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┼───────┼────────┼────┼────┼────┼────┼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й численности (из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 03) - обучаются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торой год на данном      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рсе, включая находящихся│      │        │      │       │        │    │    │    │    │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академическом отпуске   │  04  │    0   │   x  │   x   │    x   │    │    │    │    │    │    │    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──┴──────┴───────┴────────┴────┴────┴────┴────┴────┴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Без учета численности принятых в счет пополнения старших курсов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родолжение раздела 2.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┬────────────────────┬──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      │  N   │Код спе-│Выпуск фактический с│  Выпуск   │Из него (из│  Выпус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пециальности      │строки│циаль-  │  01.10.20__ г. по  │фактический│  гр. 18)  │ ожидаем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ности   │  30.09.20__ г. с   │  - итого  │  с полным │    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по ОКСО │ дипломом о среднем │(сумма гр. │возмещением│01.10.20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│  </w:t>
      </w:r>
      <w:r>
        <w:rPr>
          <w:sz w:val="16"/>
          <w:szCs w:val="16"/>
        </w:rPr>
        <w:t>профессиональном  │  16, 17)  │ стоимости │   г.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│    </w:t>
      </w:r>
      <w:r>
        <w:rPr>
          <w:sz w:val="16"/>
          <w:szCs w:val="16"/>
        </w:rPr>
        <w:t>образовании     │           │  обучения │30.09.20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├────────┬───────────┤           │           │    </w:t>
      </w:r>
      <w:r>
        <w:rPr>
          <w:sz w:val="16"/>
          <w:szCs w:val="16"/>
        </w:rPr>
        <w:t>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</w:t>
      </w:r>
      <w:r>
        <w:rPr>
          <w:sz w:val="16"/>
          <w:szCs w:val="16"/>
        </w:rPr>
        <w:t>базового│повышенного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│ </w:t>
      </w:r>
      <w:r>
        <w:rPr>
          <w:sz w:val="16"/>
          <w:szCs w:val="16"/>
        </w:rPr>
        <w:t>уровня │  уровня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│  2   │   3    │   16   │    17     │    18     │     19    │    2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на базе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ого общего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- всего       │  01  │   0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пециальностям: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на базе среднего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ного) общего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- всего       │  02  │   0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по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пециальностям: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программам 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го профессионального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(сумма строк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, 02)                   │  03  │   0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┼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й численности (из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 03) - обучаются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торой год на данном      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рсе, включая находящихся│      │        │        │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академическом отпуске   │  04  │   0    │   x    │     x     │     x     │ 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──┴────────┴───────────┴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з общего приема (из стр. 03 гр. 5) - прие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существленный в IV квартале прошлого года           (05) 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з общего выпуска (из стр. 03 гр. 18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уск, осуществленный в IV квартале прошлого года  (06) 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воили образовательную программу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истанционных образовательных технологий            (07) 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чили диплом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заполняет негосударственное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чреждение, не имеюще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ккредитации)                                       (08) 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учено слушателей на подготовительных курсах        (09) ___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2.2. Движение численности студен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┬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</w:t>
      </w:r>
      <w:r>
        <w:rPr>
          <w:sz w:val="16"/>
          <w:szCs w:val="16"/>
        </w:rPr>
        <w:t>N   │ Всего │В том числе по программ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ки│ (сумма│         на баз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граф 4,├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</w:t>
      </w:r>
      <w:r>
        <w:rPr>
          <w:sz w:val="16"/>
          <w:szCs w:val="16"/>
        </w:rPr>
        <w:t>5)  │ основного │  средн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  │  </w:t>
      </w:r>
      <w:r>
        <w:rPr>
          <w:sz w:val="16"/>
          <w:szCs w:val="16"/>
        </w:rPr>
        <w:t>общего   │  (полног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       │</w:t>
      </w:r>
      <w:r>
        <w:rPr>
          <w:sz w:val="16"/>
          <w:szCs w:val="16"/>
        </w:rPr>
        <w:t>образования│   об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  │           │ </w:t>
      </w:r>
      <w:r>
        <w:rPr>
          <w:sz w:val="16"/>
          <w:szCs w:val="16"/>
        </w:rPr>
        <w:t>обра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│  2   │   3   │     4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ыло студентов - всего (сумма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 - 06)                  │  01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едено с других форм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чения данного     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ого учреждения    │  02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едено из других 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х учреждений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него и высшего   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образования  │  03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вратились из числа ранее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численных                    │  04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вратились из рядов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оруженных Сил                │  05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было по другим причинам     │  06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ыло студентов - всего (сумма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8 - 12, 15, 16)          │  07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едено на другие формы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чения в данном    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ом учреждении     │  08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едено в другие  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е учреждения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него и высшего   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образования  │  09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болезни                     │  10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вольно оставили    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ое учреждение     │  11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числено                      │  12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(из стр. 12) по 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успеваемости               │  13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(из стр. 13) не      │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шли итоговую аттестацию  │  14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звано в ряды Вооруженных Сил│  15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было по другим причинам      │  16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┴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2.3. Распределение численности студент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риема и выпуска по источникам финансирования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Целевая контрактная подготов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┬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</w:t>
      </w:r>
      <w:r>
        <w:rPr>
          <w:sz w:val="16"/>
          <w:szCs w:val="16"/>
        </w:rPr>
        <w:t>N   │Программы на базе основного│ Программы на базе средн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ки│     общего образования    │(полного) общего обра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├────────┬───────────┬──────┼────────┬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│</w:t>
      </w:r>
      <w:r>
        <w:rPr>
          <w:sz w:val="16"/>
          <w:szCs w:val="16"/>
        </w:rPr>
        <w:t>принято │численность│выпуск│принято │численность│ вы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│        │ </w:t>
      </w:r>
      <w:r>
        <w:rPr>
          <w:sz w:val="16"/>
          <w:szCs w:val="16"/>
        </w:rPr>
        <w:t>студентов │      │        │ студентов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│  2   │   3    │     4     │  5   │   6    │     7 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 - 07)    │  01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студенты,        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еся за счет средств: 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бюджета          │  02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юджетов субъектов Российской 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                 │  03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ых бюджетов              │  04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зических лиц                │  05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юридических лиц               │  06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зических и юридических лиц  │  07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уденты, обучающиеся по       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е целевой контрактной    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и (из суммы строк 02, 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3) - всего                    │  08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оки 08)         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ключили контракты с         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одателями                │  09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строки 09) в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ответствии с госзаказом   │  10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инвалидов (из      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 01)                     │  11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┼────────┼───────────┼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уденты, повторно получающие  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е профессиональное       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е (из суммы строк 05,│      │        │           │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6, 07)                        │  12  │   x    │     x     │  x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┴────────┴───────────┴──────┴─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2.4. Численность студентов оч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бучения, получающих стипендии и друг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материальной поддерж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─┬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</w:t>
      </w:r>
      <w:r>
        <w:rPr>
          <w:sz w:val="16"/>
          <w:szCs w:val="16"/>
        </w:rPr>
        <w:t>N   │ Всего  │     В том числе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ки │ (сумма │   программам на баз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│  </w:t>
      </w:r>
      <w:r>
        <w:rPr>
          <w:sz w:val="16"/>
          <w:szCs w:val="16"/>
        </w:rPr>
        <w:t>граф  ├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│ </w:t>
      </w:r>
      <w:r>
        <w:rPr>
          <w:sz w:val="16"/>
          <w:szCs w:val="16"/>
        </w:rPr>
        <w:t>4, 5)  │ основного  │  средн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│        │   </w:t>
      </w:r>
      <w:r>
        <w:rPr>
          <w:sz w:val="16"/>
          <w:szCs w:val="16"/>
        </w:rPr>
        <w:t>общего   │ (полног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│        │</w:t>
      </w:r>
      <w:r>
        <w:rPr>
          <w:sz w:val="16"/>
          <w:szCs w:val="16"/>
        </w:rPr>
        <w:t>образования │   об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│        │            │</w:t>
      </w:r>
      <w:r>
        <w:rPr>
          <w:sz w:val="16"/>
          <w:szCs w:val="16"/>
        </w:rPr>
        <w:t>обра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│   2   │   3    │     4 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студентов,         │       │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ющих стипендию (хотя бы  │       │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дну)                          │  01   │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студентов,         │       │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ющих другие формы        │       │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й поддержки         │  02   │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из                │       │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ипендиального фонда         │  03   │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─┴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5. Численность студентов, прием и выпуск по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льготного обеспечения очной формы обу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2160"/>
        <w:gridCol w:w="810"/>
        <w:gridCol w:w="2970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,   </w:t>
              <w:br/>
              <w:t xml:space="preserve">находящиеся  </w:t>
              <w:br/>
              <w:t xml:space="preserve">на полном   </w:t>
              <w:br/>
              <w:t>государственном</w:t>
              <w:br/>
              <w:t xml:space="preserve">обеспечении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ие, исполнявшие</w:t>
              <w:br/>
              <w:t xml:space="preserve">интернациональный долг,  </w:t>
              <w:br/>
              <w:t xml:space="preserve">участники других локальных </w:t>
              <w:br/>
              <w:t xml:space="preserve">конфликтов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 </w:t>
              <w:br/>
              <w:t>подвергшиеся</w:t>
              <w:br/>
              <w:t xml:space="preserve">воздействию </w:t>
              <w:br/>
              <w:t xml:space="preserve">радиа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ы 1</w:t>
              <w:br/>
              <w:t>и 2 групп,</w:t>
              <w:br/>
              <w:t xml:space="preserve">инвалиды </w:t>
              <w:br/>
              <w:t xml:space="preserve">детства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тавшие </w:t>
              <w:br/>
              <w:t>инвалидами вследствие</w:t>
              <w:br/>
              <w:t xml:space="preserve">ранения, контузии,  </w:t>
              <w:br/>
              <w:t xml:space="preserve">увечья или      </w:t>
              <w:br/>
              <w:t xml:space="preserve">заболевания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студент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ленность студентов, находящихся в академ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пуске по состоянию здоровья                          (04) 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ленность студентов, находящихся в академ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пуске по уходу за ребенком до 1,5 лет                (05) _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6. Результаты приема по уровню образования абитуриен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┬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</w:t>
      </w:r>
      <w:r>
        <w:rPr>
          <w:sz w:val="16"/>
          <w:szCs w:val="16"/>
        </w:rPr>
        <w:t>N  │Программы на базе основного│ Программы на базе средн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ки│     общего образования    │(полного) общего обра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├─────────┬─────────────────┼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│ </w:t>
      </w:r>
      <w:r>
        <w:rPr>
          <w:sz w:val="16"/>
          <w:szCs w:val="16"/>
        </w:rPr>
        <w:t>подано  │     принято     │ подано  │      приня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│</w:t>
      </w:r>
      <w:r>
        <w:rPr>
          <w:sz w:val="16"/>
          <w:szCs w:val="16"/>
        </w:rPr>
        <w:t>заявлений├─────┬───────────┤заявлений├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│         │</w:t>
      </w:r>
      <w:r>
        <w:rPr>
          <w:sz w:val="16"/>
          <w:szCs w:val="16"/>
        </w:rPr>
        <w:t>всего│ с полным  │         │всего │  с пол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│         │     │</w:t>
      </w:r>
      <w:r>
        <w:rPr>
          <w:sz w:val="16"/>
          <w:szCs w:val="16"/>
        </w:rPr>
        <w:t>возмещением│         │      │возме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│         │     │ </w:t>
      </w:r>
      <w:r>
        <w:rPr>
          <w:sz w:val="16"/>
          <w:szCs w:val="16"/>
        </w:rPr>
        <w:t>стоимости │         │      │ сто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│         │     │ </w:t>
      </w:r>
      <w:r>
        <w:rPr>
          <w:sz w:val="16"/>
          <w:szCs w:val="16"/>
        </w:rPr>
        <w:t>обучения  │         │      │  обу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│   2  │    3    │  4  │     5     │    6    │  7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, 07, 09, 11,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)                                 │  01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 имеют  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бразование:       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ое общее (для граф 3 - 5) или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е (полное) общее (для граф 6 -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)                                  │  02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оки 02) получили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казанное образование в текущем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ду - всего (сумма строк 04, 06)  │  03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(из строки 03) выпускники: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образовательных учреждений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без вечерних (сменных)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образовательных учреждений)  │  04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(из строки 04)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пускники специальных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коррекционных) образовательных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реждений и классов для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учающихся, воспитанников с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граниченными возможностями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оровья                        │  05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ечерних (сменных)     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образовательных учреждений   │  06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е профессиональное          │  07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или указанное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году         │  08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е профессиональное            │  09  │    x    │  x  │     x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или указанное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году         │  10  │    x    │  x  │     x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лное высшее профессиональное    │  11  │    x    │  x  │     x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или указанное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году         │  12  │    x    │  x  │     x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шее профессиональное             │  13  │    x    │  x  │     x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лучили указанное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в текущем году         │  14  │    x    │  x  │     x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┴─────────┴─────┴───────────┴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2.7. Результаты приема по отдельным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абитуриентов и условиям прие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┬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</w:t>
      </w:r>
      <w:r>
        <w:rPr>
          <w:sz w:val="16"/>
          <w:szCs w:val="16"/>
        </w:rPr>
        <w:t>N  │Программы на базе основного│ Программы на базе средн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│     общего образования    │(полного) общего обра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├─────────┬─────────────────┼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</w:t>
      </w:r>
      <w:r>
        <w:rPr>
          <w:sz w:val="16"/>
          <w:szCs w:val="16"/>
        </w:rPr>
        <w:t>подано  │     принято     │ подано  │     приня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заявлений├─────┬───────────┤заявлений├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     │</w:t>
      </w:r>
      <w:r>
        <w:rPr>
          <w:sz w:val="16"/>
          <w:szCs w:val="16"/>
        </w:rPr>
        <w:t>всего│ с полным  │         │всего │ с пол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         │     │</w:t>
      </w:r>
      <w:r>
        <w:rPr>
          <w:sz w:val="16"/>
          <w:szCs w:val="16"/>
        </w:rPr>
        <w:t>возмещением│         │      │возме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     │     │ </w:t>
      </w:r>
      <w:r>
        <w:rPr>
          <w:sz w:val="16"/>
          <w:szCs w:val="16"/>
        </w:rPr>
        <w:t>стоимости │         │      │ сто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     │     │ </w:t>
      </w:r>
      <w:r>
        <w:rPr>
          <w:sz w:val="16"/>
          <w:szCs w:val="16"/>
        </w:rPr>
        <w:t>обучения  │         │      │ обу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 2  │    3    │  4  │     5     │    6    │  7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, 16)           │  01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нято для получения среднего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образования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первые (сумма строк 03 - 07; сумма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9 - 15)                      │  02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результатам вступительных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пытаний, проводимых    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тельным учреждением        │  03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результатам государственной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итоговой) аттестации, проводимой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заменационными комиссиями,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здаваемыми органами    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полнительной власти субъектов РФ │  04  │         │     │           │    x    │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результатам ЕГЭ                 │  05  │    x    │  x  │     x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результатам ЕГЭ и     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ых вступительных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пытаний                          │  06  │    x    │  x  │     x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условиях свободного приема      │  07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(из строки 07) на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учение по ускоренным 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граммам                       │  08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строки 02:             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поступающие на общих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аниях (не имеют льгот)        │  09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имеющие право на прием без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тупительных испытаний            │  10  │         │     │     x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имеющие право на     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еконкурсный прием                │  11  │         │     │     x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имеющие преимущественное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аво на поступление               │  12  │         │     │     x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результатам целевого приема     │  13  │         │     │     x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результатам вступительных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пытаний в другое образовательное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е среднего или высшего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ионального образования      │  14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другим основаниям (кроме      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казанных в строках 09 - 14)       │  15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нято на обучение для повторного  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чения среднего профессионального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                        │  16  │    x    │  x  │     x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┼─────┼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(из строки 16) - на условиях│      │         │     │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ободного приема                  │  17  │    x    │  x  │     x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┴─────────┴─────┴───────────┴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2.8. Направление на работу выпуск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бучавшихся по очной форме обучения за счет средств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всех уровн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┬──────┬───────────────────┬──────────────────────┬─────────────────┬────────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N    │Код   │  Выпуск по очной  │ Получили направление │   Не получили   │  Предоставлено │Продол- │При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-│специ-│  форме обучения   │      на работу       │  направление на │право свободного│жают    │ваны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ки   │ально-│(кроме обучавшихся │                      │      работу     │ трудоустройства│обучение│ря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</w:t>
      </w:r>
      <w:r>
        <w:rPr>
          <w:sz w:val="16"/>
          <w:szCs w:val="16"/>
        </w:rPr>
        <w:t>сти по│     с полным      │                      │                 │   по желанию   │на сле- │Воо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</w:t>
      </w:r>
      <w:r>
        <w:rPr>
          <w:sz w:val="16"/>
          <w:szCs w:val="16"/>
        </w:rPr>
        <w:t>ОКСО  │    возмещением    │                      │                 │   выпускника   │дующем  │ж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    │     </w:t>
      </w:r>
      <w:r>
        <w:rPr>
          <w:sz w:val="16"/>
          <w:szCs w:val="16"/>
        </w:rPr>
        <w:t>стоимости     │                      │                 │                │уровне  │Си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    │     </w:t>
      </w:r>
      <w:r>
        <w:rPr>
          <w:sz w:val="16"/>
          <w:szCs w:val="16"/>
        </w:rPr>
        <w:t>обучения)     │                      │                 │                │по очно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├──────┬────────────┼─────┬───────┬────────┼─────┬───────────┼─────┬──────────┤</w:t>
      </w:r>
      <w:r>
        <w:rPr>
          <w:sz w:val="16"/>
          <w:szCs w:val="16"/>
        </w:rPr>
        <w:t>форме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</w:t>
      </w:r>
      <w:r>
        <w:rPr>
          <w:sz w:val="16"/>
          <w:szCs w:val="16"/>
        </w:rPr>
        <w:t>всего │ из них (из │всего│в со-  │из них  │всего│из них (из │всего│из них из-│обучен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</w:t>
      </w:r>
      <w:r>
        <w:rPr>
          <w:sz w:val="16"/>
          <w:szCs w:val="16"/>
        </w:rPr>
        <w:t>(сумма│  гр. 4):   │     │ответ- │(из гр. │     │ гр. 10):  │     │за несог-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    │ </w:t>
      </w:r>
      <w:r>
        <w:rPr>
          <w:sz w:val="16"/>
          <w:szCs w:val="16"/>
        </w:rPr>
        <w:t>граф ├────┬───────┤     │ствии с│8) - в  │     ├────┬──────┤     │ласия вы-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</w:t>
      </w:r>
      <w:r>
        <w:rPr>
          <w:sz w:val="16"/>
          <w:szCs w:val="16"/>
        </w:rPr>
        <w:t>7, 10,│жен-│в рам- │     │заклю- │рамках  │     │жен-│из-за │     │пускника с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    │ </w:t>
      </w:r>
      <w:r>
        <w:rPr>
          <w:sz w:val="16"/>
          <w:szCs w:val="16"/>
        </w:rPr>
        <w:t>13,  │щин │ках це-│     │ченными│целевой │     │щин │отсут-│     │предложен-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    │ </w:t>
      </w:r>
      <w:r>
        <w:rPr>
          <w:sz w:val="16"/>
          <w:szCs w:val="16"/>
        </w:rPr>
        <w:t>15,  │    │левой  │     │догово-│контрак-│     │    │ствия │     │ными усло-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    │ </w:t>
      </w:r>
      <w:r>
        <w:rPr>
          <w:sz w:val="16"/>
          <w:szCs w:val="16"/>
        </w:rPr>
        <w:t>16)  │    │конт-  │     │рами   │тной    │     │    │заявок│     │виями кон-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      │    │</w:t>
      </w:r>
      <w:r>
        <w:rPr>
          <w:sz w:val="16"/>
          <w:szCs w:val="16"/>
        </w:rPr>
        <w:t>рактной│     │(конт- │подго-  │     │    │      │     │тракта ра-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      │    │</w:t>
      </w:r>
      <w:r>
        <w:rPr>
          <w:sz w:val="16"/>
          <w:szCs w:val="16"/>
        </w:rPr>
        <w:t>подго- │     │ракта- │товки   │     │    │      │     │ботодателя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      │    │</w:t>
      </w:r>
      <w:r>
        <w:rPr>
          <w:sz w:val="16"/>
          <w:szCs w:val="16"/>
        </w:rPr>
        <w:t>товки  │     │ми)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│  3   │  4   │ 5  │   6   │  7  │   8   │   9    │  10 │ 11 │  12  │ 13  │    14    │   15   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на базе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ого общего 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              │ 01  │  0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о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пециальностям: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на базе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го (полного) общего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              │ 02  │  0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о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пециальностям: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программам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го         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(сумма строк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, 02; сумма строк 04 -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6)                       │ 03  │  0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й численности (из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 03) - обучались за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чет средств:      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бюджета     │ 04  │  0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юджетов субъектов       │     │   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     │ 05  │  0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┼──────┼────┼───────┼─────┼───────┼────────┼─────┼────┼──────┼─────┼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ых бюджетов         │ 06  │  0   │      │    │       │     │       │        │     │    │      │     │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┴──────┴──────┴────┴───────┴─────┴───────┴────────┴─────┴────┴──────┴─────┴──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9. Распределение численности студентов,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и выпуска по гражданств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┬───────────┬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</w:t>
      </w:r>
      <w:r>
        <w:rPr>
          <w:sz w:val="16"/>
          <w:szCs w:val="16"/>
        </w:rPr>
        <w:t>N  │    Код    │     Принято     │   Численность   │     Выпус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и│государства│                 │    студентов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</w:t>
      </w:r>
      <w:r>
        <w:rPr>
          <w:sz w:val="16"/>
          <w:szCs w:val="16"/>
        </w:rPr>
        <w:t>по ОКСМ  ├─────┬───────────┼─────┬───────────┼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 │</w:t>
      </w:r>
      <w:r>
        <w:rPr>
          <w:sz w:val="16"/>
          <w:szCs w:val="16"/>
        </w:rPr>
        <w:t>всего│ из них с  │всего│ из них с  │всего│ из них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 │     │  </w:t>
      </w:r>
      <w:r>
        <w:rPr>
          <w:sz w:val="16"/>
          <w:szCs w:val="16"/>
        </w:rPr>
        <w:t>полным   │     │  полным   │     │  пол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 │     │</w:t>
      </w:r>
      <w:r>
        <w:rPr>
          <w:sz w:val="16"/>
          <w:szCs w:val="16"/>
        </w:rPr>
        <w:t>возмещением│     │возмещением│     │возме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 │     │ </w:t>
      </w:r>
      <w:r>
        <w:rPr>
          <w:sz w:val="16"/>
          <w:szCs w:val="16"/>
        </w:rPr>
        <w:t>стоимости │     │ стоимости │     │ сто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 │     │ </w:t>
      </w:r>
      <w:r>
        <w:rPr>
          <w:sz w:val="16"/>
          <w:szCs w:val="16"/>
        </w:rPr>
        <w:t>обучения  │     │ обучения  │     │ обу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2  │     3     │  4  │     5     │  6  │     7     │  8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уденты, обучающиеся на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овиях общего приема -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, 03)   │  01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уденты из стран СНГ,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лтии и Грузии - всего     │  02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граждане: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Федерации      │      │    643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зербайджана              │      │    031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мении                   │      │    051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еларуси                  │      │    112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узии                    │      │    268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захстана                │      │    398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ргизии                  │      │    417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атвии                    │      │    428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вы                     │      │    440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спублики Молдова        │      │    498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аджикистана              │      │    762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уркмении                 │      │    795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збекистана               │      │    860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краины                   │      │    804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стонии                   │      │    233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а без гражданства        │  03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ые граждане из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н СНГ, Балтии и Грузии,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ющиеся по международным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глашениям - всего          │  04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граждане: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е других иностранных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 (кроме СНГ,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лтии и Грузии) - всего     │  05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граждане: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 без гражданства,       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ающиеся по международным │      │     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глашениям                  │  06  │     0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┴───────────┴─────┴───────────┴─────┴────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10. Распределение численности студентов,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и выпуска по возрасту и пол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заполняется 1 раз в три года; очередной отчет - на нача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2010/2011 учебного го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─┬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</w:t>
      </w:r>
      <w:r>
        <w:rPr>
          <w:sz w:val="16"/>
          <w:szCs w:val="16"/>
        </w:rPr>
        <w:t>N   │   Принято    │  Численность │   Выпус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ки │              │   студентов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├──────┬───────┼──────┬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</w:t>
      </w:r>
      <w:r>
        <w:rPr>
          <w:sz w:val="16"/>
          <w:szCs w:val="16"/>
        </w:rPr>
        <w:t>всего │из них │ всего│из них │всего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 │</w:t>
      </w:r>
      <w:r>
        <w:rPr>
          <w:sz w:val="16"/>
          <w:szCs w:val="16"/>
        </w:rPr>
        <w:t>женщины│      │женщины│     │жен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 2   │  3   │   4   │   5  │   6   │  7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 01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      │    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расте (число     │    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ных лет на 1     │    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нваря):            │    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3                 │  02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4                 │  03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5                 │  04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6                 │  05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7                 │  06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8                 │  07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9                 │  08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0                 │  09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1                 │  10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2                 │  11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3                 │  12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4                 │  13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5                 │  14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6                 │  15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7                 │  16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8                 │  17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9                 │  18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0 - 34            │  19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5 - 39            │  20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0 и старше        │  21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возрасте моложе  │    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3 лет (указать    │    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ком):            │    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</w:t>
      </w:r>
      <w:r>
        <w:rPr>
          <w:sz w:val="16"/>
          <w:szCs w:val="16"/>
        </w:rPr>
        <w:t>22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┼──────┼───────┼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│      │       │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─┴──────┴───────┴──────┴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ля  граф  3, 4, 7, 8 указать возраст по состоянию  на  1  января 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лендарного  года,  для  граф  5,  6 - по состоянию на 1 января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лендарного год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3. Сведения о персонале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3.1. Распределение персонала по уровню образ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┬─────┬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</w:t>
      </w:r>
      <w:r>
        <w:rPr>
          <w:sz w:val="16"/>
          <w:szCs w:val="16"/>
        </w:rPr>
        <w:t>N   │Всего│            В том числе имеют образование            │                      Из гр. 3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ки│     ├────────┬──────┬──────────────────────┬──────┬───────┼──────────────┬────────────────────┬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</w:t>
      </w:r>
      <w:r>
        <w:rPr>
          <w:sz w:val="16"/>
          <w:szCs w:val="16"/>
        </w:rPr>
        <w:t>высшее  │из них│   из гр. 4 имеют:    │сред- │началь-│имеют квали-  │    работают на     │жен-│прошли 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</w:t>
      </w:r>
      <w:r>
        <w:rPr>
          <w:sz w:val="16"/>
          <w:szCs w:val="16"/>
        </w:rPr>
        <w:t>профес- │(из   │                      │нее   │ное    │фикационные   │                    │щины│выш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</w:t>
      </w:r>
      <w:r>
        <w:rPr>
          <w:sz w:val="16"/>
          <w:szCs w:val="16"/>
        </w:rPr>
        <w:t>сиональ-│гр. 4)│                      │про-  │профес-│категории     │                    │    │квалифи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</w:t>
      </w:r>
      <w:r>
        <w:rPr>
          <w:sz w:val="16"/>
          <w:szCs w:val="16"/>
        </w:rPr>
        <w:t>ное     │педа- ├───────────┬──────────┤фесси-│сио-   ├────┬────┬────┼──────┬──────┬──────┤    │ции и (ил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        │</w:t>
      </w:r>
      <w:r>
        <w:rPr>
          <w:sz w:val="16"/>
          <w:szCs w:val="16"/>
        </w:rPr>
        <w:t>гоги- │  ученую   │  ученое  │ональ-│нальное│выс-│пер-│вто-│ 0,25 │ 0,5  │ 0,75 │    │професси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        │</w:t>
      </w:r>
      <w:r>
        <w:rPr>
          <w:sz w:val="16"/>
          <w:szCs w:val="16"/>
        </w:rPr>
        <w:t>ческое│  степень  │  звание  │ное   │       │шую │вую │рую │ставки│ставки│ставки│    │нальную 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        │      ├────┬──────┼────┬─────┤      │       │    │    │    │      │      │      │    │</w:t>
      </w:r>
      <w:r>
        <w:rPr>
          <w:sz w:val="16"/>
          <w:szCs w:val="16"/>
        </w:rPr>
        <w:t>реподгот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        │      │</w:t>
      </w:r>
      <w:r>
        <w:rPr>
          <w:sz w:val="16"/>
          <w:szCs w:val="16"/>
        </w:rPr>
        <w:t>док-│канди-│про-│до-  │      │       │    │    │    │      │      │      │    │ку за 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        │      │</w:t>
      </w:r>
      <w:r>
        <w:rPr>
          <w:sz w:val="16"/>
          <w:szCs w:val="16"/>
        </w:rPr>
        <w:t>тора│дата  │фес-│цента│      │       │    │    │    │      │      │      │    │дыдущ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        │      │</w:t>
      </w:r>
      <w:r>
        <w:rPr>
          <w:sz w:val="16"/>
          <w:szCs w:val="16"/>
        </w:rPr>
        <w:t>наук│наук  │сора│     │      │       │    │    │    │      │      │      │    │учебный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 │  3  │   4    │  5   │ 6  │  7   │ 8  │  9  │  10  │  11   │ 12 │ 13 │ 14 │  15  │  16  │  17  │ 18 │    1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штатных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- всего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, 06,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, 18)              │  01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- всего   │  02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начальник)        │  03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начальника)       │  04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ь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лиала  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труктурного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разделения)     │  05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- всего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07 -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6)                 │  06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   │  07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 │  08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педагоги│  09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психологи │  10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   │  11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-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основ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зопасности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знедеятельности  │  12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и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зического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ния         │  13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исты          │  14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оры            │  15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            │  16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 17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 18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┼──────┼────┼──────┼────┼─────┼──────┼───────┼────┼────┼────┼──────┼──────┼──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ей,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ющих на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овиях штатного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ительства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нешние             │      │     │        │      │    │      │    │     │      │       │    │    │    │      │      │  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ители)        │  19  │     │        │      │    │      │    │     │  x   │   x   │    │    │    │  x   │  x   │   x  │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──┴──────┴────┴──────┴────┴─────┴──────┴───────┴────┴────┴────┴──────┴──────┴──────┴─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ых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ей и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ов         │  2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3.2. Распределение персонала по стажу рабо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┬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</w:t>
      </w:r>
      <w:r>
        <w:rPr>
          <w:sz w:val="16"/>
          <w:szCs w:val="16"/>
        </w:rPr>
        <w:t>N   │ Всего │      Из гр. 3 - имеют общ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троки│(сумма │  педагогический стаж работы,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</w:t>
      </w:r>
      <w:r>
        <w:rPr>
          <w:sz w:val="16"/>
          <w:szCs w:val="16"/>
        </w:rPr>
        <w:t>гр. 4 -├────┬────┬─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│  </w:t>
      </w:r>
      <w:r>
        <w:rPr>
          <w:sz w:val="16"/>
          <w:szCs w:val="16"/>
        </w:rPr>
        <w:t>9)   │до 3│от 3│ от 5 │от 10│от 15│ 20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│       │    │</w:t>
      </w:r>
      <w:r>
        <w:rPr>
          <w:sz w:val="16"/>
          <w:szCs w:val="16"/>
        </w:rPr>
        <w:t>до 5│до 10 │до 15│до 20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┼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2   │   3   │ 4  │ 5  │  6   │  7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┼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атный персонал      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ящие работники -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│  01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┼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    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(начальник) │  02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┼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директора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начальника)         │  03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┼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ь филиала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труктурного       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разделения)       │  04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┼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е        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:            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     │  05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┼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  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  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   │  06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┼───────┼────┼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    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и,        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ющие на условиях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атного              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ительства       │    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нешние совместители) │  07  │       │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┴───────┴────┴────┴─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нные  гр.  3  по  стр.  01  -  07  равны   данным  гр. 3  подраздела  3.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енно по строкам 02 - 05, 07, 08, 19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3. Распределение персонала по полу и возраст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возраст следует указать на 1 января 2011 г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N    │Всего │                        Число полных лет по состоянию на 1 января 20__ год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(сумма├─────────┬─────────┬─────────┬─────────┬─────────┬─────────┬────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граф │менее 25 │ 25 - 29 │ 30 - 34 │ 35 - 39 │ 40 - 44 │ 45 - 49 │ 50 - 54 │ 55 - 59 │ 60 - 64 │  65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4, 6, │         │         │         │         │         │         │         │         │         │  бол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8, 10,├────┬────┼────┬────┼────┬────┼────┬────┼────┬────┼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</w:t>
      </w:r>
      <w:r>
        <w:rPr>
          <w:sz w:val="16"/>
          <w:szCs w:val="16"/>
        </w:rPr>
        <w:t>12,  │все-│из  │все-│из  │все-│из  │все-│из  │все-│из  │все-│из  │все-│из  │все-│из  │все-│из  │все-│и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</w:t>
      </w:r>
      <w:r>
        <w:rPr>
          <w:sz w:val="16"/>
          <w:szCs w:val="16"/>
        </w:rPr>
        <w:t>14,  │го  │них │го  │них │го  │них │го  │них │го  │них │го  │них │го  │них │го  │них │го  │них │го  │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</w:t>
      </w:r>
      <w:r>
        <w:rPr>
          <w:sz w:val="16"/>
          <w:szCs w:val="16"/>
        </w:rPr>
        <w:t>16,  │    │жен-│    │жен-│    │жен-│    │жен-│    │жен-│    │жен-│    │жен-│    │жен-│    │жен-│    │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</w:t>
      </w:r>
      <w:r>
        <w:rPr>
          <w:sz w:val="16"/>
          <w:szCs w:val="16"/>
        </w:rPr>
        <w:t>18,  │    │щины│    │щины│    │щины│    │щины│    │щины│    │щины│    │щины│    │щины│    │щины│    │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</w:t>
      </w:r>
      <w:r>
        <w:rPr>
          <w:sz w:val="16"/>
          <w:szCs w:val="16"/>
        </w:rPr>
        <w:t>20,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</w:t>
      </w:r>
      <w:r>
        <w:rPr>
          <w:sz w:val="16"/>
          <w:szCs w:val="16"/>
        </w:rPr>
        <w:t>22)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3   │ 4  │ 5  │ 6  │ 7  │ 8  │ 9  │ 10 │ 11 │ 12 │ 13 │ 14 │ 15 │ 16 │ 17 │ 18 │ 19 │ 20 │ 21 │ 22 │ 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атный персонал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ящие   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 - всего │ 01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начальник)     │ 02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начальника)    │ 03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ь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лиала     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труктурного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разделения)  │ 04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е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:    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05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-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го обучения   │ 06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:   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и,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ющие на 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овиях штатного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ительства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нешние          │   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ители)     │ 07  │      │    │    │    │    │    │    │    │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анные  гр.  3  по  стр.  01  -  07  равны  данным гр. 3 подраздела 3.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енно по строкам 02 - 05, 07, 08, 19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ица)                              _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05</Words>
  <Characters>94989</Characters>
  <CharactersWithSpaces>80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Федеральная служба государственной статистик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зовательном учреждении, реализующем программы среднего профессионального образования. Форма № СПО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