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6-НК, утвержденная Постановлением Росстата от 11.07.2005 N 43, введена в действие с отчета за 2005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  <w:r>
        <w:rPr/>
        <w:t>СВЕДЕНИЯ ОБ ОБЩЕДОСТУПНОЙ (ПУБЛИЧНОЙ) БИБЛИОТЕК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</w:t>
      </w:r>
      <w:r>
        <w:rPr/>
        <w:t>за 20__ г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┐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│Сроки    │       │   Форма N 6-Н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представ-│    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┼─────────┤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Библиотеки, находящиеся │10 января│  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ведении Роскультуры:     │         │      от 11.07.2005 N 4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культуре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Библиотеки, находящиеся │10 января│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ведении органа культуры и│         │       │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ниципальные:             │         │    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учредителю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учредителям);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айонному, городскому,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кружному органу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правления культуры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йонный, городской,       │20 январ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ружной орган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культуры: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 управления куль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уры субъекта Россий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кой Федерации;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 управления культуры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 Российской Федера-│25 фев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ии:                       │л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культуре;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 (включая районный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зрез)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Библиотеки других ве-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мств и организаций:      │10 январ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учредителю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учредителям);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й орган Рос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а в субъекте Российской│20 февр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      │л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МЦ Росстата;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у управления куль-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уры субъекта Россий-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кой Федерации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Роскультура:            │25 м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080"/>
        <w:gridCol w:w="810"/>
        <w:gridCol w:w="945"/>
        <w:gridCol w:w="1486"/>
        <w:gridCol w:w="1350"/>
        <w:gridCol w:w="945"/>
        <w:gridCol w:w="809"/>
      </w:tblGrid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74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- </w:t>
              <w:br/>
              <w:t xml:space="preserve">ства (ве- </w:t>
              <w:br/>
              <w:t xml:space="preserve">домства), </w:t>
              <w:br/>
              <w:t xml:space="preserve">органа    </w:t>
              <w:br/>
              <w:t>управления</w:t>
              <w:br/>
              <w:t xml:space="preserve">по ОКОГУ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по </w:t>
              <w:br/>
              <w:t xml:space="preserve">ОКОПФ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 xml:space="preserve">соб-  </w:t>
              <w:br/>
              <w:t>ствен-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52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учредител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централизованной системы, в которую входит библиоте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тип библиотеки (библиотеки-филиала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I. Материально-техническая б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ды по ОКЕИ: квадратный метр - 05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единица - 642, тысяча единиц - 64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есто - 698</w:t>
      </w:r>
    </w:p>
    <w:tbl>
      <w:tblPr>
        <w:tblW w:w="168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5"/>
        <w:gridCol w:w="1080"/>
        <w:gridCol w:w="810"/>
        <w:gridCol w:w="810"/>
        <w:gridCol w:w="810"/>
        <w:gridCol w:w="810"/>
        <w:gridCol w:w="675"/>
        <w:gridCol w:w="945"/>
        <w:gridCol w:w="810"/>
        <w:gridCol w:w="945"/>
        <w:gridCol w:w="810"/>
        <w:gridCol w:w="945"/>
        <w:gridCol w:w="1080"/>
        <w:gridCol w:w="1215"/>
        <w:gridCol w:w="810"/>
        <w:gridCol w:w="810"/>
        <w:gridCol w:w="810"/>
        <w:gridCol w:w="943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мятник исто-</w:t>
              <w:br/>
              <w:t>рии и культуры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 xml:space="preserve">пло- </w:t>
              <w:br/>
              <w:t xml:space="preserve">щадь </w:t>
              <w:br/>
              <w:t>поме-</w:t>
              <w:br/>
              <w:t xml:space="preserve">ще-  </w:t>
              <w:br/>
              <w:t xml:space="preserve">ний, </w:t>
              <w:br/>
              <w:t>кв. м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    </w:t>
              <w:br/>
              <w:t xml:space="preserve">помещений, кв. м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 xml:space="preserve">поса- </w:t>
              <w:br/>
              <w:t>дочных</w:t>
              <w:br/>
              <w:t xml:space="preserve">мест  </w:t>
              <w:br/>
              <w:t xml:space="preserve">для   </w:t>
              <w:br/>
              <w:t xml:space="preserve">поль- </w:t>
              <w:br/>
              <w:t xml:space="preserve">зова- </w:t>
              <w:br/>
              <w:t>телей,</w:t>
              <w:br/>
              <w:t xml:space="preserve">мест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 xml:space="preserve">биб- </w:t>
              <w:br/>
              <w:t xml:space="preserve">лио- </w:t>
              <w:br/>
              <w:t xml:space="preserve">теч- </w:t>
              <w:br/>
              <w:t xml:space="preserve">ных  </w:t>
              <w:br/>
              <w:t>пунк-</w:t>
              <w:br/>
              <w:t xml:space="preserve">тов, </w:t>
              <w:br/>
              <w:t xml:space="preserve">еди- </w:t>
              <w:br/>
              <w:t xml:space="preserve">ниц  </w:t>
            </w:r>
          </w:p>
        </w:tc>
        <w:tc>
          <w:tcPr>
            <w:tcW w:w="6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е средства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- </w:t>
              <w:br/>
              <w:t xml:space="preserve">раль- </w:t>
              <w:br/>
              <w:t xml:space="preserve">ного  </w:t>
              <w:br/>
              <w:t>значе-</w:t>
              <w:br/>
              <w:t xml:space="preserve">ния   </w:t>
              <w:br/>
              <w:t xml:space="preserve">(да - </w:t>
              <w:br/>
              <w:t xml:space="preserve">1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о- </w:t>
              <w:br/>
              <w:t>нально-</w:t>
              <w:br/>
              <w:t>го зна-</w:t>
              <w:br/>
              <w:t xml:space="preserve">чения  </w:t>
              <w:br/>
              <w:t xml:space="preserve">(да -  </w:t>
              <w:br/>
              <w:t xml:space="preserve">1)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</w:t>
              <w:br/>
              <w:t xml:space="preserve">хра- </w:t>
              <w:br/>
              <w:t>нения</w:t>
              <w:br/>
              <w:t xml:space="preserve">фон- </w:t>
              <w:br/>
              <w:t xml:space="preserve">до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</w:t>
              <w:br/>
              <w:t xml:space="preserve">об-  </w:t>
              <w:br/>
              <w:t xml:space="preserve">слу- </w:t>
              <w:br/>
              <w:t>жива-</w:t>
              <w:br/>
              <w:t xml:space="preserve">ния  </w:t>
              <w:br/>
              <w:t>чита-</w:t>
              <w:br/>
              <w:t>теле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- </w:t>
              <w:br/>
              <w:t xml:space="preserve">бует </w:t>
              <w:br/>
              <w:t>капи-</w:t>
              <w:br/>
              <w:t>таль-</w:t>
              <w:br/>
              <w:t xml:space="preserve">ного </w:t>
              <w:br/>
              <w:t xml:space="preserve">ре-  </w:t>
              <w:br/>
              <w:t>монт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а-</w:t>
              <w:br/>
              <w:t>рий-</w:t>
              <w:br/>
              <w:t xml:space="preserve">но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опе-</w:t>
              <w:br/>
              <w:t>ратив-</w:t>
              <w:br/>
              <w:t xml:space="preserve">ном   </w:t>
              <w:br/>
              <w:t>управ-</w:t>
              <w:br/>
              <w:t xml:space="preserve">лен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ен-</w:t>
              <w:br/>
              <w:t xml:space="preserve">до-  </w:t>
              <w:br/>
              <w:t xml:space="preserve">ван- </w:t>
              <w:br/>
              <w:t xml:space="preserve">ное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персо-</w:t>
              <w:br/>
              <w:t xml:space="preserve">наль- </w:t>
              <w:br/>
              <w:t xml:space="preserve">ных   </w:t>
              <w:br/>
              <w:t xml:space="preserve">ком-  </w:t>
              <w:br/>
              <w:t>пьюте-</w:t>
              <w:br/>
              <w:t xml:space="preserve">ро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 xml:space="preserve">единиц </w:t>
              <w:br/>
              <w:t xml:space="preserve">копи-  </w:t>
              <w:br/>
              <w:t>роваль-</w:t>
              <w:br/>
              <w:t>но-мно-</w:t>
              <w:br/>
              <w:t>житель-</w:t>
              <w:br/>
              <w:t xml:space="preserve">ной    </w:t>
              <w:br/>
              <w:t>техни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  <w:br/>
              <w:t xml:space="preserve">транс-  </w:t>
              <w:br/>
              <w:t xml:space="preserve">портных </w:t>
              <w:br/>
              <w:t>средств,</w:t>
              <w:br/>
              <w:t xml:space="preserve">единиц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номе-</w:t>
              <w:br/>
              <w:t xml:space="preserve">ров  </w:t>
              <w:br/>
              <w:t>теле-</w:t>
              <w:br/>
              <w:t xml:space="preserve">фо-  </w:t>
              <w:br/>
              <w:t xml:space="preserve">нов, </w:t>
              <w:br/>
              <w:t xml:space="preserve">еди- </w:t>
              <w:br/>
              <w:t xml:space="preserve">ниц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-</w:t>
              <w:br/>
              <w:t xml:space="preserve">чие  </w:t>
              <w:br/>
              <w:t xml:space="preserve">фак- </w:t>
              <w:br/>
              <w:t xml:space="preserve">сов  </w:t>
              <w:br/>
              <w:t>(да -</w:t>
              <w:br/>
              <w:t xml:space="preserve">1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-</w:t>
              <w:br/>
              <w:t xml:space="preserve">чие  </w:t>
              <w:br/>
              <w:t>элек-</w:t>
              <w:br/>
              <w:t>трон-</w:t>
              <w:br/>
              <w:t xml:space="preserve">ной  </w:t>
              <w:br/>
              <w:t>почты</w:t>
              <w:br/>
              <w:t>(да -</w:t>
              <w:br/>
              <w:t xml:space="preserve">1)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- </w:t>
              <w:br/>
              <w:t xml:space="preserve">чие   </w:t>
              <w:br/>
              <w:t>досту-</w:t>
              <w:br/>
              <w:t xml:space="preserve">па в  </w:t>
              <w:br/>
              <w:t>Интер-</w:t>
              <w:br/>
              <w:t xml:space="preserve">нет   </w:t>
              <w:br/>
              <w:t xml:space="preserve">(да - </w:t>
              <w:br/>
              <w:t xml:space="preserve">1)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II. Электронные ресур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д по ОКЕИ: тысяча единиц - 643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700"/>
        <w:gridCol w:w="2429"/>
        <w:gridCol w:w="2700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обственных </w:t>
              <w:br/>
              <w:t>баз данных - всего,</w:t>
              <w:br/>
              <w:t xml:space="preserve">тыс. записей (с  </w:t>
              <w:br/>
              <w:t xml:space="preserve">точностью до 0,1)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иблиографических</w:t>
              <w:br/>
              <w:t xml:space="preserve">баз данных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объем </w:t>
              <w:br/>
              <w:t xml:space="preserve">электронного    </w:t>
              <w:br/>
              <w:t>каталога (из гр. 3)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III. Число пользователей и посещений библиоте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┬───────────────────┬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 │Число зарегист-│ Из них в возрасте │Число по-│  Из ни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рированных     ├─────────┬─────────┤сещений -│ посещени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льзователей -│до 14 лет│15 - 24  │всего,   │  массов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сего, человек │включи-  │лет вклю-│человек  │мероприят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│</w:t>
      </w:r>
      <w:r>
        <w:rPr/>
        <w:t>тельно   │чительно │         │(из гр. 5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┼───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│        2      │    3    │    4    │    5    │     6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┼─────────┼─────────┼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03  │               │         │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┴─────────┴─────────┴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IV. Формирование и использование библиотеч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──┬──────┬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│N    │Всего │    В том числе   │Из общего объе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стро-│(сумма│                  │  фонда (гр. 3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ки   │гр. 4 ├─────┬─────┬──────┼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- 6), │пе-  │элек-│аудио-│на языках│на и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экзем-│чат- │трон-│визу- │ народов │стра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</w:t>
      </w:r>
      <w:r>
        <w:rPr/>
        <w:t>пляров│ные  │ные  │альные│ России  │н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  │</w:t>
      </w:r>
      <w:r>
        <w:rPr/>
        <w:t>доку-│изда-│мате- │ (кроме  │языка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  │      │</w:t>
      </w:r>
      <w:r>
        <w:rPr/>
        <w:t>менты│ния  │риалы │русского)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─┼─────┼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1      │  2  │  3   │  4  │  5  │  6   │   7     │ 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─┼─────┼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ило     │     │      │     │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земпляров за│     │      │     │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ый год  │  04 │      │     │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─┼─────┼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было        │     │      │     │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земпляров за│     │      │     │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ый год  │  05 │      │     │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─┼─────┼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оит       │     │      │     │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земпляров на│     │      │     │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ец         │     │      │     │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ого года│  06 │      │     │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─┼─────┼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о        │     │      │     │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земпляров за│     │      │     │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ый год  │  07 │      │     │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─┼─────┼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 │     │      │     │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ьзователям│     │      │     │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 14 лет    │     │      │     │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ключительно │  08 │      │     │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──┼──────┼─────┼─────┼──────┼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но копий  │     │      │     │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ов за │     │      │     │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ный год  │  09 │      │     │     │      │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──┴──────┴─────┴─────┴──────┴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V. Информационное обслужи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межбиблиотечный абоне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единица - 642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080"/>
        <w:gridCol w:w="1214"/>
        <w:gridCol w:w="1080"/>
        <w:gridCol w:w="946"/>
        <w:gridCol w:w="945"/>
        <w:gridCol w:w="1215"/>
        <w:gridCol w:w="1349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52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онное обслуживание  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библиотечный  </w:t>
              <w:br/>
              <w:t xml:space="preserve">абонемент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>абонен-</w:t>
              <w:br/>
              <w:t xml:space="preserve">тов -  </w:t>
              <w:br/>
              <w:t xml:space="preserve">всего, </w:t>
              <w:br/>
              <w:t xml:space="preserve">единиц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-</w:t>
              <w:br/>
              <w:t xml:space="preserve">нено  </w:t>
              <w:br/>
              <w:t xml:space="preserve">спра- </w:t>
              <w:br/>
              <w:t xml:space="preserve">вок,  </w:t>
              <w:br/>
              <w:t>единиц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 xml:space="preserve">посе- </w:t>
              <w:br/>
              <w:t xml:space="preserve">щений </w:t>
              <w:br/>
              <w:t xml:space="preserve">Веб-  </w:t>
              <w:br/>
              <w:t>сайтов</w:t>
              <w:br/>
              <w:t>данной</w:t>
              <w:br/>
              <w:t>библи-</w:t>
              <w:br/>
              <w:t xml:space="preserve">отеки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  <w:br/>
              <w:t>докумен-</w:t>
              <w:br/>
              <w:t xml:space="preserve">тов из  </w:t>
              <w:br/>
              <w:t xml:space="preserve">других  </w:t>
              <w:br/>
              <w:t xml:space="preserve">библио- </w:t>
              <w:br/>
              <w:t>тек, эк-</w:t>
              <w:br/>
              <w:t xml:space="preserve">земпля- </w:t>
              <w:br/>
              <w:t xml:space="preserve">ров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 </w:t>
              <w:br/>
              <w:t xml:space="preserve">докумен- </w:t>
              <w:br/>
              <w:t xml:space="preserve">тов дру- </w:t>
              <w:br/>
              <w:t xml:space="preserve">гим биб- </w:t>
              <w:br/>
              <w:t>лиотекам,</w:t>
              <w:br/>
              <w:t>экземпля-</w:t>
              <w:br/>
              <w:t xml:space="preserve">ров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ви- </w:t>
              <w:br/>
              <w:t>дуальных</w:t>
              <w:br/>
              <w:t xml:space="preserve">абонен- </w:t>
              <w:br/>
              <w:t xml:space="preserve">тов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лек-</w:t>
              <w:br/>
              <w:t xml:space="preserve">тивных </w:t>
              <w:br/>
              <w:t>абонен-</w:t>
              <w:br/>
              <w:t xml:space="preserve">тов 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VI. Персонал библиотеки (на конец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д по ОКЕИ: человек - 792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946"/>
        <w:gridCol w:w="944"/>
        <w:gridCol w:w="946"/>
        <w:gridCol w:w="945"/>
        <w:gridCol w:w="944"/>
        <w:gridCol w:w="946"/>
        <w:gridCol w:w="674"/>
        <w:gridCol w:w="810"/>
        <w:gridCol w:w="945"/>
      </w:tblGrid>
      <w:tr>
        <w:trPr>
          <w:trHeight w:val="60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 </w:t>
              <w:br/>
              <w:t xml:space="preserve">лен-  </w:t>
              <w:br/>
              <w:t xml:space="preserve">ность </w:t>
              <w:br/>
              <w:t>работ-</w:t>
              <w:br/>
              <w:t xml:space="preserve">ников </w:t>
              <w:br/>
              <w:t>- все-</w:t>
              <w:br/>
              <w:t xml:space="preserve">го,   </w:t>
              <w:br/>
              <w:t xml:space="preserve">чело- </w:t>
              <w:br/>
              <w:t xml:space="preserve">век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>библи-</w:t>
              <w:br/>
              <w:t xml:space="preserve">отеч- </w:t>
              <w:br/>
              <w:t xml:space="preserve">ные   </w:t>
              <w:br/>
              <w:t>работ-</w:t>
              <w:br/>
              <w:t xml:space="preserve">ники  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имеют образование  </w:t>
              <w:br/>
              <w:t xml:space="preserve">(из гр. 3):        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числа библи-  </w:t>
              <w:br/>
              <w:t xml:space="preserve">отечных работни- </w:t>
              <w:br/>
              <w:t>ков со стажем ра-</w:t>
              <w:br/>
              <w:t xml:space="preserve">боты (из гр. 3)  </w:t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ше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>библи-</w:t>
              <w:br/>
              <w:t xml:space="preserve">отеч- </w:t>
              <w:br/>
              <w:t xml:space="preserve">ное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- </w:t>
              <w:br/>
              <w:t xml:space="preserve">нее   </w:t>
              <w:br/>
              <w:t xml:space="preserve">про-  </w:t>
              <w:br/>
              <w:t>фесси-</w:t>
              <w:br/>
              <w:t>ональ-</w:t>
              <w:br/>
              <w:t xml:space="preserve">ное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</w:t>
              <w:br/>
              <w:t xml:space="preserve">числе </w:t>
              <w:br/>
              <w:t>библи-</w:t>
              <w:br/>
              <w:t xml:space="preserve">отеч- </w:t>
              <w:br/>
              <w:t xml:space="preserve">ное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 3</w:t>
              <w:br/>
              <w:t>до 6</w:t>
              <w:br/>
              <w:t xml:space="preserve">ле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6 </w:t>
              <w:br/>
              <w:t>до 10</w:t>
              <w:br/>
              <w:t xml:space="preserve">ле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ыше </w:t>
              <w:br/>
              <w:t>10 лет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VII. Поступление и использование финансовых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д по ОКЕИ: тысяча рублей - 384</w:t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4"/>
        <w:gridCol w:w="811"/>
        <w:gridCol w:w="810"/>
        <w:gridCol w:w="675"/>
        <w:gridCol w:w="674"/>
        <w:gridCol w:w="811"/>
        <w:gridCol w:w="809"/>
        <w:gridCol w:w="811"/>
        <w:gridCol w:w="810"/>
        <w:gridCol w:w="809"/>
        <w:gridCol w:w="811"/>
        <w:gridCol w:w="809"/>
        <w:gridCol w:w="811"/>
        <w:gridCol w:w="809"/>
        <w:gridCol w:w="808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-</w:t>
              <w:br/>
              <w:t xml:space="preserve">пило  </w:t>
              <w:br/>
              <w:t xml:space="preserve">за    </w:t>
              <w:br/>
              <w:t xml:space="preserve">год,  </w:t>
              <w:br/>
              <w:t xml:space="preserve">всего </w:t>
              <w:br/>
              <w:t>(сумма</w:t>
              <w:br/>
              <w:t>гр. 3,</w:t>
              <w:br/>
              <w:t xml:space="preserve">12,   </w:t>
              <w:br/>
              <w:t xml:space="preserve">16)   </w:t>
            </w:r>
          </w:p>
        </w:tc>
        <w:tc>
          <w:tcPr>
            <w:tcW w:w="1106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бщей суммы поступлений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ое финансирование    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</w:t>
              <w:br/>
              <w:t>пред-</w:t>
              <w:br/>
              <w:t xml:space="preserve">при- </w:t>
              <w:br/>
              <w:t>нима-</w:t>
              <w:br/>
              <w:t>тель-</w:t>
              <w:br/>
              <w:t xml:space="preserve">ской </w:t>
              <w:br/>
              <w:t xml:space="preserve">и    </w:t>
              <w:br/>
              <w:t xml:space="preserve">иной </w:t>
              <w:br/>
              <w:t xml:space="preserve">при- </w:t>
              <w:br/>
              <w:t>нося-</w:t>
              <w:br/>
              <w:t xml:space="preserve">щей  </w:t>
              <w:br/>
              <w:t>доход</w:t>
              <w:br/>
              <w:t xml:space="preserve">дея- </w:t>
              <w:br/>
              <w:t>тель-</w:t>
              <w:br/>
              <w:t>ности</w:t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</w:t>
              <w:br/>
              <w:t>сдачи</w:t>
              <w:br/>
              <w:t xml:space="preserve">иму- </w:t>
              <w:br/>
              <w:t>щест-</w:t>
              <w:br/>
              <w:t xml:space="preserve">ва в </w:t>
              <w:br/>
              <w:t>арен-</w:t>
              <w:br/>
              <w:t xml:space="preserve">ду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(сум-</w:t>
              <w:br/>
              <w:t xml:space="preserve">ма   </w:t>
              <w:br/>
              <w:t xml:space="preserve">гр.  </w:t>
              <w:br/>
              <w:t xml:space="preserve">4,   </w:t>
              <w:br/>
              <w:t xml:space="preserve">11)  </w:t>
            </w:r>
          </w:p>
        </w:tc>
        <w:tc>
          <w:tcPr>
            <w:tcW w:w="62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</w:t>
              <w:br/>
              <w:t xml:space="preserve">ос-  </w:t>
              <w:br/>
              <w:t xml:space="preserve">нов- </w:t>
              <w:br/>
              <w:t xml:space="preserve">ных  </w:t>
              <w:br/>
              <w:t>видов</w:t>
              <w:br/>
              <w:t xml:space="preserve">ус-  </w:t>
              <w:br/>
              <w:t xml:space="preserve">тав- </w:t>
              <w:br/>
              <w:t xml:space="preserve">ной  </w:t>
              <w:br/>
              <w:t xml:space="preserve">дея- </w:t>
              <w:br/>
              <w:t>тель-</w:t>
              <w:br/>
              <w:t>ности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</w:t>
              <w:br/>
              <w:t>пред-</w:t>
              <w:br/>
              <w:t xml:space="preserve">при- </w:t>
              <w:br/>
              <w:t>нима-</w:t>
              <w:br/>
              <w:t>тель-</w:t>
              <w:br/>
              <w:t xml:space="preserve">ской </w:t>
              <w:br/>
              <w:t xml:space="preserve">дея- </w:t>
              <w:br/>
              <w:t>тель-</w:t>
              <w:br/>
              <w:t>ности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  </w:t>
              <w:br/>
              <w:t xml:space="preserve">бла- </w:t>
              <w:br/>
              <w:t xml:space="preserve">го-  </w:t>
              <w:br/>
              <w:t xml:space="preserve">тво- </w:t>
              <w:br/>
              <w:t xml:space="preserve">ри-  </w:t>
              <w:br/>
              <w:t>тель-</w:t>
              <w:br/>
              <w:t>ности</w:t>
              <w:br/>
              <w:t>и це-</w:t>
              <w:br/>
              <w:t>левые</w:t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сигнования от учредителей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-  </w:t>
              <w:br/>
              <w:t xml:space="preserve">сиг- </w:t>
              <w:br/>
              <w:t>нова-</w:t>
              <w:br/>
              <w:t xml:space="preserve">ния  </w:t>
              <w:br/>
              <w:t xml:space="preserve">из   </w:t>
              <w:br/>
              <w:t xml:space="preserve">бюд- </w:t>
              <w:br/>
              <w:t>жетов</w:t>
              <w:br/>
              <w:t xml:space="preserve">дру- </w:t>
              <w:br/>
              <w:t xml:space="preserve">гих  </w:t>
              <w:br/>
              <w:t>уров-</w:t>
              <w:br/>
              <w:t xml:space="preserve">ней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(сум-</w:t>
              <w:br/>
              <w:t xml:space="preserve">ма   </w:t>
              <w:br/>
              <w:t xml:space="preserve">гр.  </w:t>
              <w:br/>
              <w:t xml:space="preserve">5,   </w:t>
              <w:br/>
              <w:t xml:space="preserve">10)  </w:t>
            </w:r>
          </w:p>
        </w:tc>
        <w:tc>
          <w:tcPr>
            <w:tcW w:w="4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со- </w:t>
              <w:br/>
              <w:t>дер-</w:t>
              <w:br/>
              <w:t xml:space="preserve">жа- </w:t>
              <w:br/>
              <w:t xml:space="preserve">ние </w:t>
              <w:br/>
              <w:t xml:space="preserve">по  </w:t>
              <w:br/>
              <w:t>сме-</w:t>
              <w:br/>
              <w:t xml:space="preserve">те  </w:t>
            </w:r>
          </w:p>
        </w:tc>
        <w:tc>
          <w:tcPr>
            <w:tcW w:w="3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- </w:t>
              <w:br/>
              <w:t xml:space="preserve">гие  </w:t>
              <w:br/>
              <w:t xml:space="preserve">по-  </w:t>
              <w:br/>
              <w:t>ступ-</w:t>
              <w:br/>
              <w:t>ления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оп- </w:t>
              <w:br/>
              <w:t>лату</w:t>
              <w:br/>
              <w:t>тру-</w:t>
              <w:br/>
              <w:t xml:space="preserve">да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>капи-</w:t>
              <w:br/>
              <w:t>таль-</w:t>
              <w:br/>
              <w:t xml:space="preserve">ный  </w:t>
              <w:br/>
              <w:t xml:space="preserve">ре-  </w:t>
              <w:br/>
              <w:t xml:space="preserve">монт </w:t>
              <w:br/>
              <w:t>и ре-</w:t>
              <w:br/>
              <w:t>став-</w:t>
              <w:br/>
              <w:t>рацию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ком- </w:t>
              <w:br/>
              <w:t>плек-</w:t>
              <w:br/>
              <w:t>това-</w:t>
              <w:br/>
              <w:t xml:space="preserve">ние  </w:t>
              <w:br/>
              <w:t>фонд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при- </w:t>
              <w:br/>
              <w:t>обре-</w:t>
              <w:br/>
              <w:t>тение</w:t>
              <w:br/>
              <w:t xml:space="preserve">обо- </w:t>
              <w:br/>
              <w:t>рудо-</w:t>
              <w:br/>
              <w:t>вания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675"/>
        <w:gridCol w:w="810"/>
        <w:gridCol w:w="1351"/>
        <w:gridCol w:w="810"/>
        <w:gridCol w:w="1349"/>
        <w:gridCol w:w="810"/>
        <w:gridCol w:w="1351"/>
        <w:gridCol w:w="809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- </w:t>
              <w:br/>
              <w:t>рас-</w:t>
              <w:br/>
              <w:t xml:space="preserve">хо- </w:t>
              <w:br/>
              <w:t xml:space="preserve">до- </w:t>
              <w:br/>
              <w:t xml:space="preserve">ва- </w:t>
              <w:br/>
              <w:t xml:space="preserve">но, </w:t>
              <w:br/>
              <w:t>все-</w:t>
              <w:br/>
              <w:t xml:space="preserve">го  </w:t>
            </w:r>
          </w:p>
        </w:tc>
        <w:tc>
          <w:tcPr>
            <w:tcW w:w="72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 </w:t>
              <w:br/>
              <w:t xml:space="preserve">оплату труда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капитальный</w:t>
              <w:br/>
              <w:t xml:space="preserve">ремонт и   </w:t>
              <w:br/>
              <w:t xml:space="preserve">реставрацию  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приобретение</w:t>
              <w:br/>
              <w:t xml:space="preserve">оборудования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ком- </w:t>
              <w:br/>
              <w:t>плек-</w:t>
              <w:br/>
              <w:t>това-</w:t>
              <w:br/>
              <w:t xml:space="preserve">ние  </w:t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за</w:t>
              <w:br/>
              <w:t>счет соб-</w:t>
              <w:br/>
              <w:t xml:space="preserve">ственных </w:t>
              <w:br/>
              <w:t xml:space="preserve">средст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за</w:t>
              <w:br/>
              <w:t>счет соб-</w:t>
              <w:br/>
              <w:t xml:space="preserve">ственных </w:t>
              <w:br/>
              <w:t xml:space="preserve">средст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 за</w:t>
              <w:br/>
              <w:t>счет соб-</w:t>
              <w:br/>
              <w:t xml:space="preserve">ственных </w:t>
              <w:br/>
              <w:t xml:space="preserve">средств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тральные  библиотеки  ЦБС  указывают   в   отчете 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лько о свое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ые базовые, центральные    городские,    райо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блиотеки (за всю ЦБС), а также самостоятельные  библиотеки,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ящие в ЦБС, заполняют раздел VII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блиотеки других ведомств и организаций   раздел    VII 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         _____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  ___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_  "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9</Words>
  <Characters>13501</Characters>
  <CharactersWithSpaces>11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5:00Z</dcterms:created>
  <dc:creator>Федеральная служба государственной статистики</dc:creator>
  <dc:description/>
  <dc:language>en-US</dc:language>
  <cp:lastModifiedBy/>
  <dcterms:modified xsi:type="dcterms:W3CDTF">2011-10-30T15:05:00Z</dcterms:modified>
  <cp:revision>2</cp:revision>
  <dc:subject>Сведения</dc:subject>
  <dc:title>Сведения об общедоступной (публичной) библиотеке. Форма № 6-Н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