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ания денеж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х фондов кандида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ческих партий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и выборов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городской Ду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твертого созы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ЩЕЙ СУММЕ СРЕДСТВ, ПОСТУПИВШ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ИЗБИРАТЕЛЬНЫЕ ФОНДЫ КАНДИДАТОВ, ПОЛИТ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РТИЙ И ИЗРАСХОДОВАННЫХ ИЗ НИХ (НА ОСНОВАНИИ Д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ЕРБАНКА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ыборы депутатов Московской городск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збирательной ка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омер одномандатного избирательного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 состоянию на "__" ______ 2005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915"/>
        <w:gridCol w:w="1485"/>
        <w:gridCol w:w="2025"/>
        <w:gridCol w:w="121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кандидата            </w:t>
              <w:br/>
              <w:t xml:space="preserve">(наименование политической  </w:t>
              <w:br/>
              <w:t xml:space="preserve">партии)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</w:t>
              <w:br/>
              <w:t xml:space="preserve">средств,  </w:t>
              <w:br/>
              <w:t xml:space="preserve">всего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</w:t>
              <w:br/>
              <w:t xml:space="preserve">средств,      </w:t>
              <w:br/>
              <w:t xml:space="preserve">всего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 формы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тахов Валентин Николаевич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78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78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саткина Ирина Ивановн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646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60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очкина Галина Васильевн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65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60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0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 Иван Иванович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0223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6743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87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хомова Любовь Ивановн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7385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70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85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99355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42523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72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, дата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2</Characters>
  <CharactersWithSpaces>1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5:00Z</dcterms:created>
  <dc:creator>Московская городская избирательная комиссия</dc:creator>
  <dc:description/>
  <dc:language>en-US</dc:language>
  <cp:lastModifiedBy/>
  <dcterms:modified xsi:type="dcterms:W3CDTF">2011-10-30T15:05:00Z</dcterms:modified>
  <cp:revision>2</cp:revision>
  <dc:subject>Сведения</dc:subject>
  <dc:title>Сведения об общей сумме средств, поступивших в избирательные фонды кандидатов, политических партий и израсходованных из них (на основании данных Сбербанка Росс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