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X/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б обучении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подготовка и повышение квалифик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и работников  │   В текущем 200_ г.   │Планируемые в следую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│         </w:t>
      </w:r>
      <w:r>
        <w:rPr/>
        <w:t>200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┬──────────┼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наименование│количество│наименование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</w:t>
      </w:r>
      <w:r>
        <w:rPr/>
        <w:t>темы    │  часов   │    темы    │  ча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и руководителя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и цехов и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х подразделений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о-технический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      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очники и наладчики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 по управлению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ом продукции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┴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 служб: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┬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ухгалтерии  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инансовых   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экономических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юридических  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адровых      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ое агентство по промышленност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учении персонала (переподготовка и повышение квалификации) предприятия, находящегося в сфере ведения и координации Роспрома. Форма № X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