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М (НОВЫЕ МЕСТОРОЖДЕНИЯ)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УСТРОЙСТВЕ НОВЫХ МЕСТОРОЖДЕНИЙ, ПОДЛЕЖАЩИХ ВВ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1 МАРТА 1993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180 И ПОСЛЕДУЮЩИМИ ДОПОЛНЕН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по невведенным ранее месторождениям до 5-го числа следующего за отчетн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место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ввода в разработку,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пускового комплекс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пвложения, млн. руб. (план / факт с начала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ительно - монтажные работы, млн. руб. (план / факт с начала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жимная насосная станция, тыс. куб. метров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жимная насосная станция: состояние строительства (отсыпка площадки; монтаж металлоконструкций, блок - боксов и технологического оборудования; электромонтажные и КИПовские работы; испытание; ввод в действие по акту Р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ефтесборные сети, план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ефтесборные сети: наличие труб, сварено, вырыто траншей, изолировано, испытано, введено по акту РК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порный нефтепровод, план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порный нефтепровод: наличие труб, сварено, вырыто траншей, изолировано, испытано, введено по акту РК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мысловая автодорога, план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мысловая автодорога: отсыпано земполотна; уложено плит; покрытие; введено по акту РК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Л-6 кВ, план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Л-6 кВ: расчищено трасс; забито свай; установлено опор; натянуто провода; введено в действие по акту РК,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дстанция 35/6 кВ, план,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дстанция 35/6 кВ: состояние строительства; ввод по акту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личие лицензии на освоение месторождения - N, кем и когда выдана, причины задержки с выда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личие отвода земли под обустройство - (см. п. 1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личие акта выбора площадки - (см. п. 1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огласование с природоохранными органами - (см. п. 1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личие у заказчика ПСД и РД на объемы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Представляется в произволь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устройстве новых месторождений, подлежащих вводу в соответствии с Постановлением Правительства Российской Федерации от 1 марта 1993 г. № 180 и последующими дополнениями. Форма № НМ (новые месторождени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