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7.2009 N 6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аховщика, его почтовый адрес и средств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бязатель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ской ответственности владельце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 по договору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хов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ство &lt;*&gt;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рождения гражданина)  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идетельство о регистрации юридического лица     (серия)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 __________________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декс)     (государство, республика, край, область)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 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          (улица)       (дом)  (корпус)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&lt;*&gt;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рождения гражданина)   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идетельство о регистрации юридического лица     (серия)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 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декс)    (государство, республика, край, область)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 ______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селенный пункт)           (улица)    (дом)   (корпус)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транспортного сред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транспортного сред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регистрации транспортного сред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аспорт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свидетельство о регистрации транспортного средства, 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порт, технический талон или аналогич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)     (номер)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страховых случаях и страховых выпла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 владельцах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6"/>
        <w:gridCol w:w="809"/>
        <w:gridCol w:w="946"/>
        <w:gridCol w:w="810"/>
        <w:gridCol w:w="944"/>
        <w:gridCol w:w="945"/>
        <w:gridCol w:w="810"/>
        <w:gridCol w:w="1350"/>
        <w:gridCol w:w="134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в </w:t>
              <w:br/>
              <w:t xml:space="preserve">течение </w:t>
              <w:br/>
              <w:t>которого</w:t>
              <w:br/>
              <w:t>владелец</w:t>
              <w:br/>
              <w:t xml:space="preserve">допущен </w:t>
              <w:br/>
              <w:t>к управ-</w:t>
              <w:br/>
              <w:t xml:space="preserve">лению   </w:t>
              <w:br/>
              <w:t xml:space="preserve">транс-  </w:t>
              <w:br/>
              <w:t xml:space="preserve">портным </w:t>
              <w:br/>
              <w:t xml:space="preserve">средст- </w:t>
              <w:br/>
              <w:t xml:space="preserve">вом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владель-</w:t>
              <w:br/>
              <w:t>цев, до-</w:t>
              <w:br/>
              <w:t>пущенных</w:t>
              <w:br/>
              <w:t>к управ-</w:t>
              <w:br/>
              <w:t xml:space="preserve">лению   </w:t>
              <w:br/>
              <w:t xml:space="preserve">транс-  </w:t>
              <w:br/>
              <w:t xml:space="preserve">портным </w:t>
              <w:br/>
              <w:t xml:space="preserve">средст- </w:t>
              <w:br/>
              <w:t xml:space="preserve">вом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</w:t>
              <w:br/>
              <w:t>тельс-</w:t>
              <w:br/>
              <w:t xml:space="preserve">кое   </w:t>
              <w:br/>
              <w:t xml:space="preserve">удос- </w:t>
              <w:br/>
              <w:t xml:space="preserve">тове- </w:t>
              <w:br/>
              <w:t xml:space="preserve">рение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  </w:t>
              <w:br/>
              <w:t>характер страховых</w:t>
              <w:br/>
              <w:t xml:space="preserve">случаев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</w:t>
              <w:br/>
              <w:t xml:space="preserve">выплаты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  </w:t>
              <w:br/>
              <w:t>зависящий</w:t>
              <w:br/>
              <w:t xml:space="preserve">от нали- </w:t>
              <w:br/>
              <w:t>чия стра-</w:t>
              <w:br/>
              <w:t>ховых вы-</w:t>
              <w:br/>
              <w:t xml:space="preserve">плат на  </w:t>
              <w:br/>
              <w:t>дату зак-</w:t>
              <w:br/>
              <w:t xml:space="preserve">лючения  </w:t>
              <w:br/>
              <w:t xml:space="preserve">договора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егулиро-  </w:t>
              <w:br/>
              <w:t xml:space="preserve">ванных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х-</w:t>
              <w:br/>
              <w:t xml:space="preserve">ся на </w:t>
              <w:br/>
              <w:t xml:space="preserve">рас-  </w:t>
              <w:br/>
              <w:t xml:space="preserve">смот- </w:t>
              <w:br/>
              <w:t xml:space="preserve">рен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- </w:t>
              <w:br/>
              <w:t>щест-</w:t>
              <w:br/>
              <w:t>влен-</w:t>
              <w:br/>
              <w:t xml:space="preserve">ны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 </w:t>
              <w:br/>
              <w:t xml:space="preserve">стоящие  </w:t>
              <w:br/>
              <w:t>(заявлен-</w:t>
              <w:br/>
              <w:t xml:space="preserve">ные, но  </w:t>
              <w:br/>
              <w:t xml:space="preserve">не опла- </w:t>
              <w:br/>
              <w:t xml:space="preserve">ченные)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</w:t>
              <w:br/>
              <w:t xml:space="preserve">иму- </w:t>
              <w:br/>
              <w:t>щест-</w:t>
              <w:br/>
              <w:t xml:space="preserve">в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</w:t>
              <w:br/>
              <w:t xml:space="preserve">жизни </w:t>
              <w:br/>
              <w:t>и здо-</w:t>
              <w:br/>
              <w:t xml:space="preserve">ровью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 транспортном сред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215"/>
        <w:gridCol w:w="1755"/>
        <w:gridCol w:w="229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страхо-</w:t>
              <w:br/>
              <w:t xml:space="preserve">вания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характер   </w:t>
              <w:br/>
              <w:t xml:space="preserve">страховых случаев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 зависящий</w:t>
              <w:br/>
              <w:t xml:space="preserve">от наличия   </w:t>
              <w:br/>
              <w:t>страховых выплат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егулированных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</w:t>
              <w:br/>
              <w:t>щихся на</w:t>
              <w:br/>
              <w:t>рассмот-</w:t>
              <w:br/>
              <w:t xml:space="preserve">рен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-</w:t>
              <w:br/>
              <w:t xml:space="preserve">вленны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оящие</w:t>
              <w:br/>
              <w:t>(заявленные,</w:t>
              <w:br/>
              <w:t xml:space="preserve">но не   </w:t>
              <w:br/>
              <w:t>оплаченные)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  </w:t>
              <w:br/>
              <w:t>имущест-</w:t>
              <w:br/>
              <w:t xml:space="preserve">ву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 </w:t>
              <w:br/>
              <w:t xml:space="preserve">жизни и </w:t>
              <w:br/>
              <w:t>здоровью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______________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3</Characters>
  <CharactersWithSpaces>4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Министерство финансов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язательном страховании гражданской ответственности владельцев транспортных средств по договору обязатель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