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Б ОБЯЗАТЕЛЬНЫХ НОРМА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блик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1 янва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фирменное 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процен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1621"/>
        <w:gridCol w:w="1214"/>
        <w:gridCol w:w="676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е</w:t>
              <w:br/>
              <w:t xml:space="preserve">значение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ную </w:t>
              <w:br/>
              <w:t xml:space="preserve">дату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едыдущую </w:t>
              <w:br/>
              <w:t xml:space="preserve">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достаточности  </w:t>
              <w:br/>
              <w:t xml:space="preserve">собственных средств     </w:t>
              <w:br/>
              <w:t xml:space="preserve">(капитала) банка (Н1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мгновенной     </w:t>
              <w:br/>
              <w:t xml:space="preserve">ликвидности банка (Н2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текущей        </w:t>
              <w:br/>
              <w:t xml:space="preserve">ликвидности банка (Н3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долгосрочной   </w:t>
              <w:br/>
              <w:t xml:space="preserve">ликвидности банка (Н4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максимального  </w:t>
              <w:br/>
              <w:t xml:space="preserve">размера риска на одного </w:t>
              <w:br/>
              <w:t xml:space="preserve">заемщика или группу     </w:t>
              <w:br/>
              <w:t>связанных заемщиков (Н6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</w:t>
              <w:br/>
              <w:t xml:space="preserve">маль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 </w:t>
              <w:br/>
              <w:t xml:space="preserve">маль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</w:t>
              <w:br/>
              <w:t xml:space="preserve">маль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 </w:t>
              <w:br/>
              <w:t xml:space="preserve">мально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максимального  </w:t>
              <w:br/>
              <w:t xml:space="preserve">размера крупных         </w:t>
              <w:br/>
              <w:t xml:space="preserve">кредитных рисков (Н7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максимального  </w:t>
              <w:br/>
              <w:t xml:space="preserve">размера кредитов,       </w:t>
              <w:br/>
              <w:t xml:space="preserve">банковских гарантий и   </w:t>
              <w:br/>
              <w:t xml:space="preserve">поручительств,          </w:t>
              <w:br/>
              <w:t xml:space="preserve">предоставленных банком  </w:t>
              <w:br/>
              <w:t xml:space="preserve">своим участникам        </w:t>
              <w:br/>
              <w:t xml:space="preserve">(акционерам) (Н9.1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совокупной     </w:t>
              <w:br/>
              <w:t xml:space="preserve">величины риска по       </w:t>
              <w:br/>
              <w:t>инсайдерам банка (Н10.1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использования  </w:t>
              <w:br/>
              <w:t xml:space="preserve">собственных средств     </w:t>
              <w:br/>
              <w:t xml:space="preserve">(капитала) банка для    </w:t>
              <w:br/>
              <w:t xml:space="preserve">приобретения акций      </w:t>
              <w:br/>
              <w:t xml:space="preserve">(долей) других          </w:t>
              <w:br/>
              <w:t xml:space="preserve">юридических лиц (Н12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соотношения    </w:t>
              <w:br/>
              <w:t xml:space="preserve">суммы ликвидных активов </w:t>
              <w:br/>
              <w:t xml:space="preserve">сроком исполнения в     </w:t>
              <w:br/>
              <w:t>ближайшие 30 календарных</w:t>
              <w:br/>
              <w:t xml:space="preserve">дней к сумме            </w:t>
              <w:br/>
              <w:t xml:space="preserve">обязательств РНКО (Н15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максимальной   </w:t>
              <w:br/>
              <w:t xml:space="preserve">совокупной величины     </w:t>
              <w:br/>
              <w:t xml:space="preserve">кредитов клиентам -     </w:t>
              <w:br/>
              <w:t xml:space="preserve">участникам расчетов на  </w:t>
              <w:br/>
              <w:t xml:space="preserve">завершение расчетов     </w:t>
              <w:br/>
              <w:t xml:space="preserve">(Н16)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предоставления </w:t>
              <w:br/>
              <w:t xml:space="preserve">РНКО от своего имени и  </w:t>
              <w:br/>
              <w:t xml:space="preserve">за свой счет кредитов   </w:t>
              <w:br/>
              <w:t xml:space="preserve">заемщикам, кроме        </w:t>
              <w:br/>
              <w:t xml:space="preserve">клиентов - участников   </w:t>
              <w:br/>
              <w:t xml:space="preserve">расчетов (Н16.1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минимального   </w:t>
              <w:br/>
              <w:t xml:space="preserve">соотношения размера     </w:t>
              <w:br/>
              <w:t>предоставленных кредитов</w:t>
              <w:br/>
              <w:t xml:space="preserve">с ипотечным покрытием и </w:t>
              <w:br/>
              <w:t xml:space="preserve">собственных средств     </w:t>
              <w:br/>
              <w:t xml:space="preserve">(капитала) (Н17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минимального   </w:t>
              <w:br/>
              <w:t xml:space="preserve">соотношения размера     </w:t>
              <w:br/>
              <w:t xml:space="preserve">ипотечного покрытия и   </w:t>
              <w:br/>
              <w:t>объема эмиссии облигаций</w:t>
              <w:br/>
              <w:t xml:space="preserve">с ипотечным покрытием   </w:t>
              <w:br/>
              <w:t xml:space="preserve">(Н18)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максимального  </w:t>
              <w:br/>
              <w:t xml:space="preserve">соотношения совокупной  </w:t>
              <w:br/>
              <w:t xml:space="preserve">суммы обязательств      </w:t>
              <w:br/>
              <w:t xml:space="preserve">кредитной организации - </w:t>
              <w:br/>
              <w:t xml:space="preserve">эмитента перед          </w:t>
              <w:br/>
              <w:t xml:space="preserve">кредиторами, которые в  </w:t>
              <w:br/>
              <w:t xml:space="preserve">соответствии с          </w:t>
              <w:br/>
              <w:t xml:space="preserve">федеральными законами   </w:t>
              <w:br/>
              <w:t>имеют приоритетное право</w:t>
              <w:br/>
              <w:t xml:space="preserve">на удовлетворение своих </w:t>
              <w:br/>
              <w:t xml:space="preserve">требований перед        </w:t>
              <w:br/>
              <w:t xml:space="preserve">владельцами облигаций с </w:t>
              <w:br/>
              <w:t xml:space="preserve">ипотечным покрытием, и  </w:t>
              <w:br/>
              <w:t xml:space="preserve">собственных средств     </w:t>
              <w:br/>
              <w:t xml:space="preserve">(капитала) (Н19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2</Characters>
  <CharactersWithSpaces>3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Центральный банк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бязательных нормативах (публик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