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, ИСКЛЮЧЕННЫХ 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А ЛЮБЕРЦЫ В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______ 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890"/>
        <w:gridCol w:w="1485"/>
        <w:gridCol w:w="1621"/>
        <w:gridCol w:w="1080"/>
        <w:gridCol w:w="1485"/>
        <w:gridCol w:w="1755"/>
        <w:gridCol w:w="1483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основание </w:t>
              <w:br/>
              <w:t>исключения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исключенных из реестра муниципального имущества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