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е Волоколамс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, ИСКЛЮЧЕННЫХ ИЗ РЕЕСТРА МУНИЦИП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ВОЛОКОЛАМСК 20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________ (наименование раздела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216"/>
        <w:gridCol w:w="1485"/>
        <w:gridCol w:w="1620"/>
        <w:gridCol w:w="1080"/>
        <w:gridCol w:w="1485"/>
        <w:gridCol w:w="1755"/>
        <w:gridCol w:w="1483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объе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бъе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</w:t>
              <w:br/>
              <w:t xml:space="preserve">лиц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>управ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основание </w:t>
              <w:br/>
              <w:t>исключения</w:t>
              <w:br/>
              <w:t>из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4</Characters>
  <CharactersWithSpaces>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ктах, исключенных из реестра муниципального имущества городского поселения Волоколамск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