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февраля 2004 г. N 8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ъектах и мероприятиях капитального характер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енных предприятием в 2003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161"/>
        <w:gridCol w:w="1755"/>
        <w:gridCol w:w="1349"/>
        <w:gridCol w:w="2026"/>
      </w:tblGrid>
      <w:tr>
        <w:trPr>
          <w:trHeight w:val="60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йки  </w:t>
              <w:br/>
              <w:t>и объекты,</w:t>
              <w:br/>
              <w:t xml:space="preserve">заказчик- </w:t>
              <w:br/>
              <w:t>застройщик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   </w:t>
              <w:br/>
              <w:t xml:space="preserve">стоимость   </w:t>
              <w:br/>
              <w:t>строительства в</w:t>
              <w:br/>
              <w:t xml:space="preserve">ценах 1991 г.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о сметной   </w:t>
              <w:br/>
              <w:t xml:space="preserve">стоимости в 2003 г. </w:t>
              <w:br/>
              <w:t xml:space="preserve">(в ценах 1991 г.   </w:t>
              <w:br/>
              <w:t xml:space="preserve">и 2003 г.)  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</w:t>
              <w:br/>
              <w:t xml:space="preserve">сметной    </w:t>
              <w:br/>
              <w:t xml:space="preserve">стоимости на </w:t>
              <w:br/>
              <w:t xml:space="preserve">01.01.2004 в </w:t>
              <w:br/>
              <w:t>ценах 1991 г.</w:t>
              <w:br/>
              <w:t xml:space="preserve">и 2003 г.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</w:t>
              <w:br/>
              <w:t>федерального</w:t>
              <w:br/>
              <w:t xml:space="preserve">бюджет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</w:t>
              <w:br/>
              <w:t>источники</w:t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76</Characters>
  <CharactersWithSpaces>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6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5:06:00Z</dcterms:modified>
  <cp:revision>2</cp:revision>
  <dc:subject>Сведения</dc:subject>
  <dc:title>Сведения об объектах и мероприятиях капитального характера, осуществленных предприят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