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 Московской области ис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осуществлению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оординации за деятельностью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изированного учреждения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Московский областной финансовый центр", находящего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едомственном подчинении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ЪЕКТАХ И ОРГАНИЗАЦИЯХ, ВЫЯВЛЕННЫХ В ХОДЕ ВЫЕЗД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РОПРИЯТИЙ ВДОЛЬ (НАИМЕНОВАНИЕ НАПРА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МУНИЦИПАЛЬНОГО ОБРАЗОВА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313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1"/>
        <w:gridCol w:w="1077"/>
        <w:gridCol w:w="1215"/>
        <w:gridCol w:w="1081"/>
        <w:gridCol w:w="1215"/>
        <w:gridCol w:w="1215"/>
        <w:gridCol w:w="404"/>
        <w:gridCol w:w="1081"/>
        <w:gridCol w:w="1757"/>
        <w:gridCol w:w="1077"/>
        <w:gridCol w:w="1488"/>
        <w:gridCol w:w="1484"/>
        <w:gridCol w:w="2293"/>
        <w:gridCol w:w="811"/>
        <w:gridCol w:w="1081"/>
        <w:gridCol w:w="539"/>
        <w:gridCol w:w="1891"/>
        <w:gridCol w:w="1485"/>
        <w:gridCol w:w="1619"/>
        <w:gridCol w:w="1619"/>
        <w:gridCol w:w="1081"/>
        <w:gridCol w:w="1215"/>
        <w:gridCol w:w="1485"/>
        <w:gridCol w:w="941"/>
      </w:tblGrid>
      <w:tr>
        <w:trPr>
          <w:trHeight w:val="48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 </w:t>
              <w:br/>
              <w:t xml:space="preserve">номер  </w:t>
              <w:br/>
              <w:t>объекта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органи-</w:t>
              <w:br/>
              <w:t xml:space="preserve">зации  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ус </w:t>
              <w:br/>
              <w:t>объекта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никаль-</w:t>
              <w:br/>
              <w:t xml:space="preserve">ный     </w:t>
              <w:br/>
              <w:t xml:space="preserve">номер   </w:t>
              <w:br/>
              <w:t xml:space="preserve">объекта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евое</w:t>
              <w:br/>
              <w:t xml:space="preserve">назна- </w:t>
              <w:br/>
              <w:t xml:space="preserve">чение  </w:t>
              <w:br/>
              <w:t>объекта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объекта </w:t>
            </w:r>
          </w:p>
        </w:tc>
        <w:tc>
          <w:tcPr>
            <w:tcW w:w="44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иентирное местонахождение     </w:t>
              <w:br/>
              <w:t xml:space="preserve">объекта                         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</w:t>
              <w:br/>
              <w:t>(почто-</w:t>
              <w:br/>
              <w:t xml:space="preserve">вый)   </w:t>
              <w:br/>
              <w:t>объекта</w:t>
            </w:r>
          </w:p>
        </w:tc>
        <w:tc>
          <w:tcPr>
            <w:tcW w:w="14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 </w:t>
              <w:br/>
              <w:t xml:space="preserve">вание     </w:t>
              <w:br/>
              <w:t>подобъекта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вое   </w:t>
              <w:br/>
              <w:t>назначение</w:t>
              <w:br/>
              <w:t>подобъекта</w:t>
            </w:r>
          </w:p>
        </w:tc>
        <w:tc>
          <w:tcPr>
            <w:tcW w:w="22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организации,    </w:t>
              <w:br/>
              <w:t xml:space="preserve">Ф.И.О.          </w:t>
              <w:br/>
              <w:t xml:space="preserve">индивидуального </w:t>
              <w:br/>
              <w:t>предпринимателя,</w:t>
              <w:br/>
              <w:t xml:space="preserve">Ф.И.О.          </w:t>
              <w:br/>
              <w:t>физического лица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>права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ус </w:t>
              <w:br/>
              <w:t>орг-ции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ПП по месту </w:t>
              <w:br/>
              <w:t>осуществления</w:t>
              <w:br/>
              <w:t>деятельности,</w:t>
              <w:br/>
              <w:t xml:space="preserve">нахождению   </w:t>
              <w:br/>
              <w:t xml:space="preserve">недвижимого  </w:t>
              <w:br/>
              <w:t xml:space="preserve">имущества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>постановки</w:t>
              <w:br/>
              <w:t xml:space="preserve">на учет в </w:t>
              <w:br/>
              <w:t xml:space="preserve">террито-  </w:t>
              <w:br/>
              <w:t xml:space="preserve">риальном  </w:t>
              <w:br/>
              <w:t xml:space="preserve">налоговом </w:t>
              <w:br/>
              <w:t xml:space="preserve">органе    </w:t>
              <w:br/>
              <w:t>Московской</w:t>
              <w:br/>
              <w:t xml:space="preserve">области   </w:t>
            </w:r>
          </w:p>
        </w:tc>
        <w:tc>
          <w:tcPr>
            <w:tcW w:w="3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ыдачи уведомления</w:t>
              <w:br/>
              <w:t xml:space="preserve">о необходимости        </w:t>
              <w:br/>
              <w:t xml:space="preserve">постановки на учет 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</w:t>
              <w:br/>
              <w:t>руково-</w:t>
              <w:br/>
              <w:t xml:space="preserve">дителя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акт-</w:t>
              <w:br/>
              <w:t xml:space="preserve">ный     </w:t>
              <w:br/>
              <w:t xml:space="preserve">телефон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</w:t>
              <w:br/>
              <w:t>(почтовый)</w:t>
              <w:br/>
              <w:t xml:space="preserve">органи-   </w:t>
              <w:br/>
              <w:t xml:space="preserve">зации     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шоссе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рона</w:t>
              <w:br/>
              <w:t xml:space="preserve">дороги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ближайшего  </w:t>
              <w:br/>
              <w:t xml:space="preserve">населенного </w:t>
              <w:br/>
              <w:t xml:space="preserve">пункта      </w:t>
            </w:r>
          </w:p>
        </w:tc>
        <w:tc>
          <w:tcPr>
            <w:tcW w:w="10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 время   </w:t>
              <w:br/>
              <w:t>предыдущего</w:t>
              <w:br/>
              <w:t xml:space="preserve">выездного  </w:t>
              <w:br/>
              <w:t>мероприятия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 время   </w:t>
              <w:br/>
              <w:t xml:space="preserve">настоящего </w:t>
              <w:br/>
              <w:t xml:space="preserve">выездного  </w:t>
              <w:br/>
              <w:t>мероприятия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2</Words>
  <Characters>1822</Characters>
  <CharactersWithSpaces>15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6:00Z</dcterms:created>
  <dc:creator>Министерство финансов Московской области</dc:creator>
  <dc:description/>
  <dc:language>en-US</dc:language>
  <cp:lastModifiedBy/>
  <dcterms:modified xsi:type="dcterms:W3CDTF">2011-10-30T15:06:00Z</dcterms:modified>
  <cp:revision>2</cp:revision>
  <dc:subject>Сведения</dc:subject>
  <dc:title>Сведения об объектах и организациях, выявленных в ходе выездных мероприятий по осуществлению контроля и координации за деятельностью государственного специализированного учреждения Московской области «Московский областной финансовый центр», находящегося 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