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О, утвержденная Приказом Росстата от 20.09.2010 N 321, вводится в действие с отчета по состоянию на 31 дека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ОБЪЕКТАХ ИНФРАСТРУКТУРЫ МУНИЦИПАЛЬНОГО ОБРАЗ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состоянию на 31 декабря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 Форма N 1-М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    │    1 июня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бразований,        │после отчетной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еленные исполнительными        │     даты      │   от 20.09.2010 N 3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ми: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муниципального образования (нужное отмети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униципальный район .........................................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ской округ .............................................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утригородская территория города федерального значения .....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ское поселение .........................................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льское поселение ..........................................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        Наименование показателя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│                                               │измерен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       2                       │    3  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рритория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Общая площадь земель муниципального образования│    г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кты бытового обслуживания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  │Число объектов бытового обслуживания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селения, оказывающих услуги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: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  │ по ремонту, окраске и пошиву обуви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  │ по ремонту и пошиву швейных, меховых и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ожаных изделий, головных уборов и изделий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текстильной галантереи, ремонту, пошиву и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вязанию трикотажных изделий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3  │ по ремонту и техническому обслуживанию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бытовой радиоэлектронной аппаратуры, бытовы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машин и приборов и изготовлению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металлоизделий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4  │ по техническому обслуживанию и ремонту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транспортных средств, машин и оборудования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5  │ по изготовлению и ремонту мебели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6  │ химической чистки и крашения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1 │  их установленная мощность в 8-часовую смену  │ кг веще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7  │ прачечных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1 │  их установленная мощность в 8-часовую смену  │кг сух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    │  </w:t>
      </w:r>
      <w:r>
        <w:rPr/>
        <w:t>бель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8  │ по ремонту и строительству жилья и других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остроек 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9  │ бань и душевых (саун)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9.1 │  в них мест         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0  │ парикмахерских (салонов красоты)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.1 │  в них число кресел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1  │ фотоателье, фото- и кинолабораторий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2  │ ритуальные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3  │ прочие услуги бытового характера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  │Число приемных пунктов бытового обслуживания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нимающих заказы от населения на оказание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уг     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: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1  │ по ремонту, окраске и пошиву обуви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2  │ по ремонту и пошиву швейных, меховых и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ожаных изделий, головных уборов и изделий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текстильной галантереи, ремонту, пошиву и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вязанию трикотажных изделий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3  │ по ремонту и техническому обслуживанию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бытовой радиоэлектронной аппаратуры, бытовы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машин и приборов и изготовлению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металлоизделий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4  │ по изготовлению и ремонту мебели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5  │ химической чистки и крашения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6  │ прачечных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7  │ по ремонту и строительству жилья и других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остроек 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8  │ фотоателье, фото- и кинолабораторий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9  │ ритуальных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0  │ прочих услуг бытового характера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кты розничной торговли и общественного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итания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  │Количество объектов розничной торговли 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ственного питания:                         │    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1  │магазины (без торговых центров)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1 │ площадь торгового зала                        │    м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2  │торговые центры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1 │ площадь торгового зала                        │    м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3  │павильоны 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1 │ площадь торгового зала                        │    м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4  │палатки, киоски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5  │аптеки и аптечные магазины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5.1 │площадь торгового зала                         │    м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6  │аптечные киоски и пункты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7  │общедоступные столовые, закусочные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7.1 │  в них мест         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7.2 │ площадь зала обслуживания посетителей         │    м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8  │столовые учебных заведений, организаций,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мышленных предприятий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8.1 │  в них мест         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8.2 │ площадь зала обслуживания посетителей         │    м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9  │рестораны, кафе, бары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9.1 │  в них мест         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9.2 │ площадь зала обслуживания посетителей         │    м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0  │автозаправочные станции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1  │розничные рынки - всего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 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из них: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2 │ универсальные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3 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4 │ специализированные (вещевые)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5 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6 │ специализированные (по продаже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одовольственных товаров)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7 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8 │ специализированные (по продаже радио- 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электробытовой техники)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9 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0│ специализированные (по продаже строительных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материалов)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1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2│ специализированные сельскохозяйственные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3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4│ специализированные сельскохозяйственные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ооперативные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5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6│ специализированные (прочие)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7│  в них торговых мест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ортивные сооружения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   │Число спортивных сооружений - всего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1  │  из них муниципальных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з общего числа спортивных сооружений: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2  │стадионы с трибунами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1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3  │плоскостные спортивные сооружения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1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4  │спортивные залы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1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5  │плавательные бассейны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1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   │Число детско-юношеских спортивных школ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включая филиалы)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1  │  из них самостоятельные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  │Численность занимающихся в детско-юношеских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ортивных школах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я по переработке отходов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   │Количество предприятий по утилизации и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работке бытовых и промышленных отходов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1  │  из них муниципальных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мунальная сфер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   │Общая протяженность улиц, проездов, набережных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 конец отчетного года                        │    к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│Общая протяженность освещенных частей улиц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ездов, набережных на конец года             │    к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│Общая площадь жилых помещений                  │ тыс. м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 │Число проживающих в ветхих жилых домах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 │Число проживающих в аварийных жилых домах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 │Переселено из ветхих и аварийных жилых домов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отчетный год  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 │Одиночное протяжение уличной газовой сети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.1  │ в том числе нуждающейся в замене и ремонте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.2  │Заменено и отремонтировано уличной газовой сети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отчетный год                   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 │Количество негазифицированных населенных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унктов   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 │Число источников теплоснабжения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.1  │  из них мощностью до 3 Гкал/ч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 │Протяженность тепловых и паровых сетей в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вухтрубном исчислении            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.1  │  в том числе нуждающихся в замене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.2  │Протяженность тепловых и паровых сетей, которые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ыли заменены и отремонтированы за отчетный год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 │Одиночное протяжение уличной водопроводной сети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.1  │  в том числе нуждающейся в замене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.2  │Одиночное протяжение уличной водопроводной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ти, которая заменена и отремонтирована з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ый год                      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 │Одиночное протяжение уличной канализационной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ти                              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1  │  в том числе нуждающейся в замене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2  │Одиночное протяжение уличной канализационной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ти, которая заменена и отремонтирована з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ый год                                   │   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 социального обслуживания населения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 │Число стационарных учреждений социального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служивания для граждан пожилого возраста и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валидов (взрослых)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.1  │  в них мест         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 │Численность граждан пожилого возраста и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валидов (взрослых) по списку в стационарны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х социального обслуживания (на конец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да)            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 │Число учреждений для детей-инвалидов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.1  │  в них мест                                   │   мес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 │Число центров социального обслуживания граждан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жилого возраста и инвалидов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 │Число отделений социального обслуживания н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му граждан пожилого возраста и инвалидов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 │Численность лиц, обслуженных отделениям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циального обслуживания на дому граждан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жилого возраста и инвалидов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 │Число специализированных отделений социально-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дицинского обслуживания на дому граждан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жилого возраста и инвалидов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 │Численность лиц, обслуженных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ециализированными отделениями социально-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дицинского обслуживания на дому граждан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жилого возраста и инвалидов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образовательные учреждения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 │Число общеобразовательных учреждений (без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ечерних (сменных) общеобразовательных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) на начало учебного года, всего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.1  │Число структурных подразделений (филиалов)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образовательных учреждений (без вечерних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сменных) общеобразовательных учреждений)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 │Численность обучающихся общеобразовательных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 (без вечерних (сменных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образовательных учреждений) с учетом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руктурных подразделений (филиалов), всего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 │Число вечерних (сменных) общеобразовательных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, всего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.1  │Число структурных подразделений (филиалов)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ечерних (сменных) общеобразовательных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 │Численность обучающихся вечерних (сменных)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образовательных учреждений с учетом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руктурных подразделений (филиалов), всего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 здравоохранения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 │Число самостоятельных больничных учреждений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.1 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.2  │Районные участковые больницы в составе ЦРБ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ругие больничные отделения в составе ЛПУ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.3  │  из них в составе муниципальных больничных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учреждений и других ЛПУ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 │Число коек в самостоятельных больничных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х                                    │  койк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.1  │  из них муниципальные                         │  койк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.2  │Число коек в больничных отделениях в составе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РБ и других ЛПУ                               │  койк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.3  │  из них муниципальные                         │  койк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 │Число самостоятельных поликлиник для взрослых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.1 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.2  │Число поликлинических отделений для взрослых в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ставе больничных учреждений и других ЛПУ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.3  │  из них в составе муниципальных учреждений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6   │Число самостоятельных женских консультаций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.1 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.2  │Число поликлинических акушерско-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инекологических отделений (кабинетов), женских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нсультаций в составе больничных учреждений и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ругих ЛПУ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.3  │  из них в составе муниципальных учреждений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7   │Число самостоятельных детских поликлиник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.1 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.2  │Число поликлинических детских отделений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кабинетов) в составе больничных учреждений и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ругих ЛПУ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.3  │  из них в составе муниципальных учреждений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8   │Число самостоятельных стоматологических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иклиник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.1 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.2  │Число поликлинических стоматологических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делений (кабинетов) в составе больничных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 и других ЛПУ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.3  │  из них в составе муниципальных учреждений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9   │Число самостоятельных и входящих в состав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ругих ЛПУ амбулаторно-поликлинических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 других типов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.1 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.2  │Центры семейного врача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.3  │Кабинеты доврачебного осмотра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  │Число самостоятельных станций скорой помощи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больниц скорой помощи)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.1  │  из них муниципальные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.2  │Отделения скорой помощи в составе больничных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.3  │  из них в составе муниципальных учреждений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.4  │Бригады скорой помощи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   │Мощность амбулаторно-поликлинических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й (самостоятельных и отделений в      │посещени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ставе больничных учреждений и других ЛПУ)    │ в смену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.1  │  из них муниципальных                         │посещени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    │ </w:t>
      </w:r>
      <w:r>
        <w:rPr/>
        <w:t>в смену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   │Число фельдшерско-акушерских пунктов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2.1  │  из них в составе муниципальных учреждений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   │Численность врачей всех специальностей (без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убных)          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3.1  │  из них в муниципальных учреждениях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   │Численность среднего медицинского персонала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4.1  │  из них в муниципальных учреждениях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   │Число самостоятельных негосударственных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ольничных учреждений и больничных отделений в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ставе ЛПУ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5.1  │  из них ОАО "РЖД"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   │Число коек в самостоятельных негосударственных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ольничных учреждениях и больничных отделениях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составе ЛПУ                                  │  койк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   │Число самостоятельных негосударственных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мбулаторно-поликлинических учреждений 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делений в составе ЛПУ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из них: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7.1  │ ОАО "РЖД"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7.2  │ стоматологические, зубопротезные учреждения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тделения (кабинеты)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7.3  │ женские консультации, акушерско-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гинекологические отделения (кабинеты)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8   │Мощность самостоятельных негосударственных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мбулаторно-поликлинических учреждений и       │посещени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иклинических отделений в составе ЛПУ        │ в смену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9   │Численность врачей всех специальностей (без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убных) в негосударственных ЛПУ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  │Численность среднего медицинского персонала в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государственных ЛПУ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 культуры и искусства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   │Число учреждений культурно-досугового типа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2  │    из них специалисты культурно-досуговой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деятельности 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   │Число библиотек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.2  │    из них библиотечных работников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3   │Число музеев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.2  │    из них научные сотрудники и экскурсоводы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4   │Число профессиональных театров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.2  │    из них художественный и артистический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ерсонал     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   │Число парков культуры и отдыха (городских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адов)      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.2  │    из них специалисты культурно-досуговой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деятельности 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6   │Число зоопарков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.2  │    из них научные сотрудники, ветеринарные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врачи и фельдшеры, зоотехники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7   │Число цирков         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.2  │    из них художественный и артистический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ерсонал      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8   │Число детских музыкальных, художественных,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хореографических школ и школ искусств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.2  │    из них преподавателей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9   │Число кинотеатров и киноустановок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.1  │  в них работников, всего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я охраны общественного порядк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  │Число муниципальных органов охраны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ственного порядка       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.1  │  в них работников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1   │Число добровольных формирований населения п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хране общественного порядка                   │ единиц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1.1  │  в них участников                             │ челове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вестиции в основной капитал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2   │Инвестиции в основной капитал за счет средств  │  тысяч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униципального бюджета                         │  рубле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од жилья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3   │Ввод в действие жилых домов на территории      │ м2 обще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униципального образования                     │ площад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3.1  │  в том числе индивидуальных                   │ м2 обще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    │ </w:t>
      </w:r>
      <w:r>
        <w:rPr/>
        <w:t>площад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──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 по ОКЕИ: километр - 008,  метр - 006;  квадратный  метр - 055;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ных метров - 058; гектар - 059; квадратный метр общей площади - 08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лограмм  -  166;  тысяча рублей - 384; посещение в смену - 545; един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2; место - 698; человек - 792; койка - 91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Наличие     генерального    плана     городского   округа    (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планирования муниципального района) ____________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го ______________________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ящегося в стадии разработки ________________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2</Words>
  <Characters>46489</Characters>
  <CharactersWithSpaces>39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служба государственной статистик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бъектах инфраструктуры муниципального образования. Форма № 1-МО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