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региона РФ от 23.03.2010 N 126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10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бъектах капитального стро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усмотренных нормативными правовыми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бъекта Российской Федерации (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разований), финансируемых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ого бюджета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294"/>
        <w:gridCol w:w="5130"/>
        <w:gridCol w:w="1485"/>
        <w:gridCol w:w="2026"/>
        <w:gridCol w:w="1754"/>
        <w:gridCol w:w="175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бъекта </w:t>
              <w:br/>
              <w:t xml:space="preserve">капитального </w:t>
              <w:br/>
              <w:t>строительства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объекта     </w:t>
              <w:br/>
              <w:t xml:space="preserve">капитального  </w:t>
              <w:br/>
              <w:t xml:space="preserve">строительства  </w:t>
              <w:br/>
              <w:t xml:space="preserve">&lt;*&gt;       </w:t>
            </w:r>
          </w:p>
        </w:tc>
        <w:tc>
          <w:tcPr>
            <w:tcW w:w="5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     </w:t>
              <w:br/>
              <w:t xml:space="preserve">правового акта высшего        </w:t>
              <w:br/>
              <w:t xml:space="preserve">исполнительного органа       </w:t>
              <w:br/>
              <w:t xml:space="preserve">государственной власти        </w:t>
              <w:br/>
              <w:t>Субъекта Российской Федерации и (или)</w:t>
              <w:br/>
              <w:t xml:space="preserve">местной администрации &lt;**&gt;,     </w:t>
              <w:br/>
              <w:t xml:space="preserve">устанавливающего           </w:t>
              <w:br/>
              <w:t xml:space="preserve">расходные обязательства       </w:t>
              <w:br/>
              <w:t xml:space="preserve">по финансированию          </w:t>
              <w:br/>
              <w:t xml:space="preserve">объектов капитального        </w:t>
              <w:br/>
              <w:t xml:space="preserve">строительства           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, предусмотренный </w:t>
              <w:br/>
              <w:t xml:space="preserve">нормативным правовым актом субъекта  </w:t>
              <w:br/>
              <w:t xml:space="preserve">Российской Федерации в 2010      </w:t>
              <w:br/>
              <w:t xml:space="preserve">году, тыс. рублей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строительной</w:t>
              <w:br/>
              <w:t xml:space="preserve">готовности </w:t>
              <w:br/>
              <w:t xml:space="preserve">на момент  </w:t>
              <w:br/>
              <w:t xml:space="preserve">подписания </w:t>
              <w:br/>
              <w:t xml:space="preserve">настоящего </w:t>
              <w:br/>
              <w:t xml:space="preserve">Соглашения </w:t>
              <w:br/>
              <w:t xml:space="preserve">(%)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 </w:t>
              <w:br/>
              <w:t xml:space="preserve">бюджета    </w:t>
              <w:br/>
              <w:t>муниципального</w:t>
              <w:br/>
              <w:t xml:space="preserve">образования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 </w:t>
              <w:br/>
              <w:t>внебюджетных</w:t>
              <w:br/>
              <w:t xml:space="preserve">источников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оответствует приложению N 1 к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Региональные  или  муниципальные  программы, нормативные прав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 высшего   исполнительного  органа  государственной  власти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ли  местной администрации, принятые в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и   органами  порядке  решения  главных  распорядителей  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оответствующих бюдже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9</Characters>
  <CharactersWithSpaces>1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5:08:00Z</dcterms:modified>
  <cp:revision>2</cp:revision>
  <dc:subject>Сведения</dc:subject>
  <dc:title>Сведения об объектах капитального строительства, предусмотренных нормативными правовыми актами субъекта Российской Федерации (муниципальных образований), финансируемых с участием средств федерального бюджета в 2010 году (приложение к соглашени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