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яемому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й фонд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ю жилищ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ъектах недвижимого имущества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земельном участке N ___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6"/>
        <w:gridCol w:w="1215"/>
        <w:gridCol w:w="1080"/>
        <w:gridCol w:w="1080"/>
        <w:gridCol w:w="1080"/>
        <w:gridCol w:w="1350"/>
        <w:gridCol w:w="1080"/>
        <w:gridCol w:w="2160"/>
        <w:gridCol w:w="3374"/>
        <w:gridCol w:w="2025"/>
        <w:gridCol w:w="1080"/>
        <w:gridCol w:w="1350"/>
        <w:gridCol w:w="946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 </w:t>
              <w:br/>
              <w:t xml:space="preserve">сто- </w:t>
              <w:br/>
              <w:t>поло-</w:t>
              <w:br/>
              <w:t>жение</w:t>
              <w:br/>
              <w:t xml:space="preserve">(ад- </w:t>
              <w:br/>
              <w:t xml:space="preserve">рес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</w:t>
              <w:br/>
              <w:t>назна-</w:t>
              <w:br/>
              <w:t xml:space="preserve">чение </w:t>
              <w:br/>
              <w:t>объек-</w:t>
              <w:br/>
              <w:t>та не-</w:t>
              <w:br/>
              <w:t>движи-</w:t>
              <w:br/>
              <w:t xml:space="preserve">м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ый   </w:t>
              <w:br/>
              <w:t xml:space="preserve">(услов- </w:t>
              <w:br/>
              <w:t>ный) но-</w:t>
              <w:br/>
              <w:t>мер объ-</w:t>
              <w:br/>
              <w:t>екта не-</w:t>
              <w:br/>
              <w:t>движимо-</w:t>
              <w:br/>
              <w:t xml:space="preserve">ст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 xml:space="preserve">объек- </w:t>
              <w:br/>
              <w:t>тов не-</w:t>
              <w:br/>
              <w:t xml:space="preserve">движи- </w:t>
              <w:br/>
              <w:t xml:space="preserve">мости  </w:t>
              <w:br/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за-    </w:t>
              <w:br/>
              <w:t>стройки</w:t>
              <w:br/>
              <w:t>земель-</w:t>
              <w:br/>
              <w:t xml:space="preserve">ного   </w:t>
              <w:br/>
              <w:t>участка</w:t>
              <w:br/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исполь-</w:t>
              <w:br/>
              <w:t>зование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регист-</w:t>
              <w:br/>
              <w:t xml:space="preserve">рации    </w:t>
              <w:br/>
              <w:t>права фе-</w:t>
              <w:br/>
              <w:t>деральной</w:t>
              <w:br/>
              <w:t>собствен-</w:t>
              <w:br/>
              <w:t xml:space="preserve">ност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б </w:t>
              <w:br/>
              <w:t>учете в</w:t>
              <w:br/>
              <w:t>реестре</w:t>
              <w:br/>
              <w:t xml:space="preserve">феде-  </w:t>
              <w:br/>
              <w:t>рально-</w:t>
              <w:br/>
              <w:t>го иму-</w:t>
              <w:br/>
              <w:t xml:space="preserve">ще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правообладателя</w:t>
              <w:br/>
              <w:t>(ФГУП, ФГУ, го-</w:t>
              <w:br/>
              <w:t xml:space="preserve">сударственная  </w:t>
              <w:br/>
              <w:t xml:space="preserve">академия наук, </w:t>
              <w:br/>
              <w:t>созданная такой</w:t>
              <w:br/>
              <w:t>государственной</w:t>
              <w:br/>
              <w:t>академией орга-</w:t>
              <w:br/>
              <w:t xml:space="preserve">низация) &lt;2&gt;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на объект не- </w:t>
              <w:br/>
              <w:t>движимости или помещения</w:t>
              <w:br/>
              <w:t xml:space="preserve">в объекте недвижимости  </w:t>
              <w:br/>
              <w:t xml:space="preserve">(право хозяйственного   </w:t>
              <w:br/>
              <w:t>ведения, право оператив-</w:t>
              <w:br/>
              <w:t xml:space="preserve">ного управления, собст- </w:t>
              <w:br/>
              <w:t>венность физического или</w:t>
              <w:br/>
              <w:t xml:space="preserve">юридического лица, соб- </w:t>
              <w:br/>
              <w:t>ственность субъекта Рос-</w:t>
              <w:br/>
              <w:t xml:space="preserve">сийской Федерации или   </w:t>
              <w:br/>
              <w:t>муниципального образова-</w:t>
              <w:br/>
              <w:t xml:space="preserve">ния)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я   </w:t>
              <w:br/>
              <w:t xml:space="preserve">права на объ- </w:t>
              <w:br/>
              <w:t>ект недвижимо-</w:t>
              <w:br/>
              <w:t xml:space="preserve">сти (аренда,  </w:t>
              <w:br/>
              <w:t xml:space="preserve">субаренда,    </w:t>
              <w:br/>
              <w:t xml:space="preserve">безвозмездное </w:t>
              <w:br/>
              <w:t xml:space="preserve">срочное поль- </w:t>
              <w:br/>
              <w:t xml:space="preserve">зование, за-  </w:t>
              <w:br/>
              <w:t>лог, сервитут,</w:t>
              <w:br/>
              <w:t>арест, взыска-</w:t>
              <w:br/>
              <w:t>ние по решению</w:t>
              <w:br/>
              <w:t xml:space="preserve">суда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-</w:t>
              <w:br/>
              <w:t xml:space="preserve">вующие </w:t>
              <w:br/>
              <w:t>ограни-</w:t>
              <w:br/>
              <w:t xml:space="preserve">чения  </w:t>
              <w:br/>
              <w:t xml:space="preserve">права  </w:t>
              <w:br/>
              <w:t>на объ-</w:t>
              <w:br/>
              <w:t>ект не-</w:t>
              <w:br/>
              <w:t xml:space="preserve">движи- </w:t>
              <w:br/>
              <w:t xml:space="preserve">м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 лицах, </w:t>
              <w:br/>
              <w:t xml:space="preserve">в пользу </w:t>
              <w:br/>
              <w:t xml:space="preserve">которых  </w:t>
              <w:br/>
              <w:t xml:space="preserve">установ- </w:t>
              <w:br/>
              <w:t xml:space="preserve">лены ог- </w:t>
              <w:br/>
              <w:t>раничения</w:t>
              <w:br/>
              <w:t xml:space="preserve">(обреме- </w:t>
              <w:br/>
              <w:t xml:space="preserve">нения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над-  </w:t>
              <w:br/>
              <w:t xml:space="preserve">леж-  </w:t>
              <w:br/>
              <w:t xml:space="preserve">ность </w:t>
              <w:br/>
              <w:t>к объ-</w:t>
              <w:br/>
              <w:t xml:space="preserve">ектам </w:t>
              <w:br/>
              <w:t xml:space="preserve">куль- </w:t>
              <w:br/>
              <w:t>турно-</w:t>
              <w:br/>
              <w:t>го на-</w:t>
              <w:br/>
              <w:t>след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олняется отдельно в отношении каждого земельного участка, на котором расположены объекты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тсутствии правообладателя указываются слова: "казн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ах недвижимого имущества, расположенных на земельном участке (приложение к перечню земельных участков, направляемый органами государственной власти субъектов Российской Федерации в Федеральный фонд содействия развитию жилищного строи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