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N VII/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б объектах незавершен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4"/>
        <w:gridCol w:w="1891"/>
        <w:gridCol w:w="1754"/>
        <w:gridCol w:w="1486"/>
        <w:gridCol w:w="1484"/>
        <w:gridCol w:w="1621"/>
        <w:gridCol w:w="1483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(назначение)</w:t>
              <w:br/>
              <w:t xml:space="preserve">объект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начала  </w:t>
              <w:br/>
              <w:t>строительств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  <w:br/>
              <w:t>(по проекту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>готовно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</w:t>
              <w:br/>
              <w:t>стоимость,</w:t>
              <w:br/>
              <w:t xml:space="preserve">тыс. руб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затраты,  </w:t>
              <w:br/>
              <w:t xml:space="preserve">тыс. руб.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. 2 - наименование объекта должно соответствовать данным ст. 2 формы VII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. 7 - обязательно указывается, в ценах как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. 9 - в случае задержки (приостановки) строительства указывается дата приостановки, излагаются проблемные вопросы и предполагаемые пути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Федеральное агентство по промышленност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ктах незавершенного строительства предприятия, находящегося в сфере ведения и координации Роспрома. Форма № VII/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