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орма N VII/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дения об объектах социальной сфе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ходящихся на баланс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754"/>
        <w:gridCol w:w="1080"/>
        <w:gridCol w:w="1080"/>
        <w:gridCol w:w="1081"/>
        <w:gridCol w:w="1080"/>
        <w:gridCol w:w="1080"/>
        <w:gridCol w:w="944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(назначение)</w:t>
              <w:br/>
              <w:t xml:space="preserve">объект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исполь-</w:t>
              <w:br/>
              <w:t>зования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общест-</w:t>
              <w:br/>
              <w:t xml:space="preserve">ва на содержа- </w:t>
              <w:br/>
              <w:t xml:space="preserve">ние объекта,   </w:t>
              <w:br/>
              <w:t xml:space="preserve">тыс. руб.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учка общест-</w:t>
              <w:br/>
              <w:t>ва от использо-</w:t>
              <w:br/>
              <w:t xml:space="preserve">вания объекта, </w:t>
              <w:br/>
              <w:t xml:space="preserve">тыс. руб.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за</w:t>
              <w:br/>
              <w:t>20__ г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на</w:t>
              <w:br/>
              <w:t>20__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за</w:t>
              <w:br/>
              <w:t>20__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на</w:t>
              <w:br/>
              <w:t>20__ г.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. 2 - наименование объекта должно соответствовать данным ст. 2 формы VII/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. 4 - указывается вид использования: по назначению, не используется или иное (с указанием конкретного вида исполь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. 9 - указывается состояние дел с передачей в городскую (муниципальную) собственность (если такая передача планиру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2</Characters>
  <CharactersWithSpaces>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7:00Z</dcterms:created>
  <dc:creator>Федеральное агентство по промышленности</dc:creator>
  <dc:description/>
  <dc:language>en-US</dc:language>
  <cp:lastModifiedBy/>
  <dcterms:modified xsi:type="dcterms:W3CDTF">2011-10-30T15:07:00Z</dcterms:modified>
  <cp:revision>2</cp:revision>
  <dc:subject>Сведения</dc:subject>
  <dc:title>Сведения об объектах социальной сферы, находящихся на балансе предприятия, находящегося в сфере ведения и координации Роспрома. Форма № VII/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