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ельского поселения Ил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ЪЕКТАХ, НАХОДЯЩИХСЯ В РЕЕСТРЕ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ЛЬ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аздела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01.01.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431"/>
        <w:gridCol w:w="2835"/>
        <w:gridCol w:w="135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(местоположение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несения </w:t>
              <w:br/>
              <w:t xml:space="preserve">в реестр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ы администрации (курирующий данное направление) 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, находящихся в реестре муниципального имущества сельского поселения Ильинское Крас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