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гос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1998 г. N 1289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АРТА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НЕДВИЖИМОГО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объекта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┬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1│  2│  3│  4│  5│  6│  7│  8│  9│ 10│ 11│ 12│ 13│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┴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Место нахождения объекта недвижимого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ущества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 │Почтовый индекс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 │Республика, край, область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 │Район, город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 │Улица, No. дома,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 │корпус, строение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Назначение объекта недвижимого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ущества при вводе в эксплуатацию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изводственное, административное,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помогательное и т.п.)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┬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│Площадь объекта         │общая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</w:t>
      </w:r>
      <w:r>
        <w:rPr/>
        <w:t>(здания, сооружения,    ├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│помещения), кв. м       │полезная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┴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│Общая площадь земельного участка под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ом, га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│Кадастровый (условный) номер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ельного участка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│Год ввода в эксплуатацию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┬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│Основные          │Перекрытия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ные      │междуэтажные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</w:t>
      </w:r>
      <w:r>
        <w:rPr/>
        <w:t>материалы         ├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│                  │Стены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┴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│Фактический физический износ, %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│Номер и дата выдачи паспорта БТИ    │No. ____ от "__"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 │Памятник истории и культуры (No. и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ата выдачи свидетельства)          │No. ____ от "__"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 │Балансодержатель объекта (полное и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кращенное наименование)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│Номер и дата акта приема - передачи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а на баланс                   │No. ____ от "__"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 │Площадь объекта, за-     │общая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</w:t>
      </w:r>
      <w:r>
        <w:rPr/>
        <w:t>крепленная за органи-    ├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 │зацией, кв. м            │полезная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 │Право владения организацией данным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ом (хозяйственное ведение,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еративное управление,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ьзование).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говор с КУГИ (номер и дата        │No. ___ от "__"_____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лючения)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видетельство о государственной     │No. ___ от "__"_____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и прав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 │Площадь земельного участка под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ом, закрепленная за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, га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  │Оценочная стоимость на дату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ледней оценки, тыс. руб.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┤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│Дата оценки объекта           │  "__"_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│Количество иных лиц, размещенных на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лощадях объекта, закрепленных за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, шт.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┬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 │Площадь объекта, закреп- │общая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нная за организацией,  │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</w:t>
      </w:r>
      <w:r>
        <w:rPr/>
        <w:t>занимаемая иными         ├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  │лицами, кв. м            │полезная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┴─┬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 │Сумма залога / срок залога │_______ руб. / до 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10</Characters>
  <CharactersWithSpaces>5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ъекте федерального недвижимого имущества. Карт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