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8 N 3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ъекте капитального строительства, для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конструкции, технического перевооружения)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оставляются средства федерального бюджета,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ов капитального строительства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государственный оборонный заказ (пред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Военно-промышленную комиссию при Пр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</w:t>
      </w:r>
      <w:r>
        <w:rPr/>
        <w:t>Дата заполнения формы      │ **.**.***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Наименование объекта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Уникальный код объекта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│Раздел федеральной адресной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й программы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│Почтовый адрес или строительный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дрес места расположения объекта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 │  Адрес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 │  Наименование субъекта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оссийской Федерации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3 │  Код субъекта Российской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едерации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│Наименование субъекта бюджетного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ланирования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│Главный распорядитель средств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,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яющий финансирование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 (реконструкции,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ического перевооружения)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а капитального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 │  Наименование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 │  Код в сводном реестре главных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аспорядителей, распорядителей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 получателей средств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едерального бюджета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│Государственный заказчик объекта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-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учатель средств федерального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юджета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 │  Наименование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2 │  Код в сводном реестре главных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аспорядителей, распорядителей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 получателей средств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едерального бюджета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│Застройщик и (или) заказчик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заказчик-застройщик)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1 │Застройщик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│  Наименование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│  Организационно-правовая форма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астройщика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2 │Заказчик (заказчик-застройщик)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│  Наименование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2│  Организационно-правовая форма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аказчика (заказчика-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астройщика)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│Мощность объекта капитального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, подлежащая вводу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действие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1 │  Наименование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2 │  Количественное значение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3 │  Единица измерения мощности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│Направление инвестирования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оительство, реконструкция,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ическое перевооружение)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│Код вида экономической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, присваиваемый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у капитального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 в соответствии со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ферой деятельности, в которой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н будет функционировать после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вода в эксплуатацию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│Реквизиты нормативного правового │ Вид документа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кта Правительства Российской    │ Принявший орган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об утверждении         │ Дата 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лгосрочной (федеральной)       │ Номер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левой программы или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рмативного правового акта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авительства Российской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о подготовке и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лизации бюджетных инвестиций,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шения иного федерального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го органа о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готовке и реализации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юджетных инвестиций, решения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органа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нительной власти о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оставлении субсидий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1│Наименование долгосрочной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федеральной) целевой программы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или бюджетные инвестиции в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ы капитального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, не включенные в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лгосрочные (федеральные)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левые программы)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2│Наименование подпрограммы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й целевой программы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│Сроки подготовки проектной       │         с ____ по ____ г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ции (в случае, когда в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и с законодательством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подготовка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ной документации является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язательной)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│Срок осуществления строительства │         с ____ по ____ г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│Реквизиты задания на             │ Наименование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ирование объекта           │ Принявший орган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      │ Дата 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│ </w:t>
      </w:r>
      <w:r>
        <w:rPr/>
        <w:t>Номер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│Реквизиты заключения о           │Наименование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ультатах проверки             │Дата 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го проекта на       │Номер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мет эффективности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ьзования направляемых на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ые вложения средств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│Реквизиты заключения о           │Наименование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стоверности сметной стоимости  │Дата 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го проекта          │Номер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│Реквизиты положительного         │ Наименование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лючения государственной       │ Принявший орган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кспертизы проектной             │ Дата 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ции и инженерных        │ Номер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ысканий, выполняемых для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готовки такой проектной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ции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│Реквизиты документа об           │ Вид документа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тверждении проектной            │ Принявший орган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ции                     │ Дата 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│ </w:t>
      </w:r>
      <w:r>
        <w:rPr/>
        <w:t>Номер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│Реквизиты государственных        │Дата 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актов на выполнение         │Номер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ных и изыскательских рабо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ля федеральных государственных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ужд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│Реквизиты государственных        │Дата 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муниципальных) контрактов на    │Номер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ение строительства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реконструкции, технического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вооружения)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│Показатели, характеризующие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лияние объекта капитального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 на комплексное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альное развитие (в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учаях, когда сведения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ставляются только об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ах капитального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, которые не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усмотрены в долгосрочных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федеральных) целевых программах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в отношении которых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одилась оценка их влияния на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плексное территориальное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витие при принятии в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ом порядке решения о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готовке и реализации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юджетных инвестиций)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│Электронный адрес блока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деоинформации об объекте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ыс. рублей (с точностью до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нака после запято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ей        │Все-│  В том числе (из них)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го  │      годам реал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├────┬────┬────┬─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</w:t>
      </w:r>
      <w:r>
        <w:rPr/>
        <w:t>2008│2009│2010│...│...│п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</w:t>
      </w:r>
      <w:r>
        <w:rPr/>
        <w:t>год │год │год │   │   │ле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    │    │    │   │   │</w:t>
      </w:r>
      <w:r>
        <w:rPr/>
        <w:t>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    │    │    │   │   │</w:t>
      </w:r>
      <w:r>
        <w:rPr/>
        <w:t>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    │    │    │   │   │</w:t>
      </w:r>
      <w:r>
        <w:rPr/>
        <w:t>ре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    │    │    │   │   │</w:t>
      </w:r>
      <w:r>
        <w:rPr/>
        <w:t>ли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    │    │    │   │   │</w:t>
      </w:r>
      <w:r>
        <w:rPr/>
        <w:t>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2                │ 3  │ 4  │ 5  │ 6  │ 7 │ 8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 │Сметная стоимость объекта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в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ах года утверждения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го проекта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  │Сметная стоимость объекта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в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ах года утверждения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го проекта,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считанная в ценах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ующих лет с разбивкой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годам реализации этого проекта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  │Предполагаемая (предельная)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метная стоимость объекта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,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считанная в ценах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ующих лет с разбивкой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годам реализации этого проекта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                   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1 │  из них: проектные и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зыскательские работы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  │Остаток сметной стоимости по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у капитального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, финансирование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торого осуществлялось до 1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нваря 2008 года за счет средств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пределенный в ценах года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тверждения инвестиционного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а)           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8  │Остаток сметной стоимости по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у капитального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, финансирование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торого осуществлялось до 1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нваря 2008 года за счет средств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 (расчитанный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ценах соответствующих лет с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бивкой по оставшимся годам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лизации инвестиционного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а)           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9  │Остаток сметной стоимости объекта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,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инансирование которого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ялось до 1 января 2008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а без использования средств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 и в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ношении которого в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ом порядке принято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шение о продолжении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инансирования с привлечением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 федерального бюджета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пределенный в ценах года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тверждения инвестиционного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а)           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  │Остаток сметной стоимости объекта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,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инансирование которого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ялось до 1 января 2008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а без использования средств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 и в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ношении которого в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ом порядке принято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шение о продолжении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инансирования с привлечением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 федерального бюджета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расчитанный в ценах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ующих лет с разбивкой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оставшимся годам реализации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го проекта)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1  │Общий (предельный) объем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оставляемых бюджетных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й или субсидий в ценах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ующих лет с разбивкой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годам реализации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го проекта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1 │ из них: общий (предельный) объем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юджетных инвестиций,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едоставляемых на разработку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оектной документации и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оведение инженерных изысканий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ля подготовки такой проектной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окументации, в ценах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ответствующих лет с разбивкой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годам реализации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вестиционного проекта (в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лучае, когда бюджетные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вестиции на эти цели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едоставляются)  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2  │Объем бюджетных инвестиций за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чет средств бюджета субъекта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3  │Объем инвестиций за счет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ебюджетных средств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4  │Цена государственного контракта,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ая по результатам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ргов (аукциона, конкурса), на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полнение проектных и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ыскательских работ для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ых государственных нужд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 разбивкой по годам реализации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казанных работ    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5  │Цена государственного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муниципального) контракта,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ая по результатам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ргов (аукциона, конкурса), на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ение строительства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реконструкции, технического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вооружения) с разбивкой по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ам реализации указанных работ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┴────┴────┴────┴────┴───┴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уполномоченное им лицо) 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бюджетного планирования 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ветственный исполнитель       │      Подпис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милия, имя, отчество _______  ├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лжность ____________________  │E-mail ________  │Тел. 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ая сумма                             Служебный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ирование  форм  осуществляется  с  использованием инструмен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(программного обеспе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6</Words>
  <Characters>25520</Characters>
  <CharactersWithSpaces>21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кте капитального строительства, для строительства (реконструкции, технического перевооружения) которого предоставляются средства федерального бюджета, в части объектов капитального строительства, включенных в государственный оборонный з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