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10 г. N 12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а N 1 ТФОМС-ОФ "Сведения об объ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финансовом обеспечении медицинской помощи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ведения одноканального финансир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блица 1. Объемные и финансовые показатели о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ТП ОМС медицинской помощи в разрезе способов ее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4"/>
        <w:gridCol w:w="2160"/>
        <w:gridCol w:w="1485"/>
        <w:gridCol w:w="1216"/>
        <w:gridCol w:w="1080"/>
        <w:gridCol w:w="1080"/>
        <w:gridCol w:w="1215"/>
        <w:gridCol w:w="1619"/>
        <w:gridCol w:w="1350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едицинской  </w:t>
              <w:br/>
              <w:t xml:space="preserve">помощи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оплаты </w:t>
              <w:br/>
              <w:t xml:space="preserve">медицинской  </w:t>
              <w:br/>
              <w:t xml:space="preserve">помощ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учета   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лучаев (единиц учета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редств,   </w:t>
              <w:br/>
              <w:t xml:space="preserve">утвержден- </w:t>
              <w:br/>
              <w:t xml:space="preserve">ных на     </w:t>
              <w:br/>
              <w:t>текущий год</w:t>
              <w:br/>
              <w:t>(тыс. руб.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>СМО и/или</w:t>
              <w:br/>
              <w:t>ТФОМС за</w:t>
              <w:br/>
              <w:t>отчетный</w:t>
              <w:br/>
              <w:t xml:space="preserve">период </w:t>
              <w:br/>
              <w:t>текущего</w:t>
              <w:br/>
              <w:t xml:space="preserve">года  </w:t>
              <w:br/>
              <w:t xml:space="preserve">(тыс.  </w:t>
              <w:br/>
              <w:t xml:space="preserve">руб.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редств,  </w:t>
              <w:br/>
              <w:t>утвержденных</w:t>
              <w:br/>
              <w:t xml:space="preserve">на     </w:t>
              <w:br/>
              <w:t xml:space="preserve">предыдущий </w:t>
              <w:br/>
              <w:t xml:space="preserve">год     </w:t>
              <w:br/>
              <w:t xml:space="preserve">(тыс. руб.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 xml:space="preserve">СМО и/или </w:t>
              <w:br/>
              <w:t xml:space="preserve">ТФОМС за </w:t>
              <w:br/>
              <w:t xml:space="preserve">отчетный </w:t>
              <w:br/>
              <w:t xml:space="preserve">период  </w:t>
              <w:br/>
              <w:t>предыдущего</w:t>
              <w:br/>
              <w:t xml:space="preserve">года   </w:t>
              <w:br/>
              <w:t>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- </w:t>
              <w:br/>
              <w:t xml:space="preserve">дено на </w:t>
              <w:br/>
              <w:t xml:space="preserve">текущий 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ено   </w:t>
              <w:br/>
              <w:t xml:space="preserve">за от- </w:t>
              <w:br/>
              <w:t xml:space="preserve">четный </w:t>
              <w:br/>
              <w:t xml:space="preserve">период </w:t>
              <w:br/>
              <w:t xml:space="preserve">теку-  </w:t>
              <w:br/>
              <w:t xml:space="preserve">щего   </w:t>
              <w:br/>
              <w:t xml:space="preserve">г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- </w:t>
              <w:br/>
              <w:t xml:space="preserve">ждено  </w:t>
              <w:br/>
              <w:t xml:space="preserve">на     </w:t>
              <w:br/>
              <w:t xml:space="preserve">преды- </w:t>
              <w:br/>
              <w:t xml:space="preserve">дущий  </w:t>
              <w:br/>
              <w:t xml:space="preserve">го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 </w:t>
              <w:br/>
              <w:t xml:space="preserve">нено за </w:t>
              <w:br/>
              <w:t>отчетный</w:t>
              <w:br/>
              <w:t xml:space="preserve">период  </w:t>
              <w:br/>
              <w:t xml:space="preserve">преды-  </w:t>
              <w:br/>
              <w:t xml:space="preserve">дущего  </w:t>
              <w:br/>
              <w:t xml:space="preserve">года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      </w:t>
              <w:br/>
              <w:t xml:space="preserve">помощь,           </w:t>
              <w:br/>
              <w:t xml:space="preserve">предоставляемая   </w:t>
              <w:br/>
              <w:t xml:space="preserve">в амбулаторных    </w:t>
              <w:br/>
              <w:t xml:space="preserve">условиях - всего,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медицинских    </w:t>
              <w:br/>
              <w:t xml:space="preserve">простых услуг  </w:t>
              <w:br/>
              <w:t xml:space="preserve">(лабораторные  </w:t>
              <w:br/>
              <w:t xml:space="preserve">исследования,  </w:t>
              <w:br/>
              <w:t xml:space="preserve">процедура и    </w:t>
              <w:br/>
              <w:t xml:space="preserve">др.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медицинских    </w:t>
              <w:br/>
              <w:t xml:space="preserve">комплексных    </w:t>
              <w:br/>
              <w:t xml:space="preserve">услуг          </w:t>
              <w:br/>
              <w:t xml:space="preserve">(посещение     </w:t>
              <w:br/>
              <w:t xml:space="preserve">врача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ым    </w:t>
              <w:br/>
              <w:t xml:space="preserve">случаям        </w:t>
              <w:br/>
              <w:t xml:space="preserve">леч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душевому  </w:t>
              <w:br/>
              <w:t xml:space="preserve">принципу       </w:t>
              <w:br/>
              <w:t xml:space="preserve">финансир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медицинская       </w:t>
              <w:br/>
              <w:t xml:space="preserve">помощь по         </w:t>
              <w:br/>
              <w:t xml:space="preserve">социально         </w:t>
              <w:br/>
              <w:t xml:space="preserve">значимым          </w:t>
              <w:br/>
              <w:t xml:space="preserve">заболевания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медицинских    </w:t>
              <w:br/>
              <w:t xml:space="preserve">простых услуг  </w:t>
              <w:br/>
              <w:t xml:space="preserve">(лабораторные  </w:t>
              <w:br/>
              <w:t xml:space="preserve">исследования,  </w:t>
              <w:br/>
              <w:t xml:space="preserve">процедура и    </w:t>
              <w:br/>
              <w:t xml:space="preserve">др.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медицинских    </w:t>
              <w:br/>
              <w:t xml:space="preserve">комплексных    </w:t>
              <w:br/>
              <w:t xml:space="preserve">услуг          </w:t>
              <w:br/>
              <w:t xml:space="preserve">(посещение     </w:t>
              <w:br/>
              <w:t xml:space="preserve">врача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ым    </w:t>
              <w:br/>
              <w:t xml:space="preserve">случаям        </w:t>
              <w:br/>
              <w:t xml:space="preserve">леч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душевому  </w:t>
              <w:br/>
              <w:t xml:space="preserve">принципу       </w:t>
              <w:br/>
              <w:t xml:space="preserve">финансир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      </w:t>
              <w:br/>
              <w:t xml:space="preserve">помощь,           </w:t>
              <w:br/>
              <w:t xml:space="preserve">предоставляемая   </w:t>
              <w:br/>
              <w:t xml:space="preserve">в условиях        </w:t>
              <w:br/>
              <w:t xml:space="preserve">стационара -      </w:t>
              <w:br/>
              <w:t xml:space="preserve">всего,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за    </w:t>
              <w:br/>
              <w:t xml:space="preserve">госпитализацию </w:t>
              <w:br/>
              <w:t xml:space="preserve">каждого     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числу          </w:t>
              <w:br/>
              <w:t xml:space="preserve">фактически     </w:t>
              <w:br/>
              <w:t xml:space="preserve">проведенных    </w:t>
              <w:br/>
              <w:t xml:space="preserve">пациентом      </w:t>
              <w:br/>
              <w:t xml:space="preserve">койко-дне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клинико-       </w:t>
              <w:br/>
              <w:t xml:space="preserve">статистической </w:t>
              <w:br/>
              <w:t xml:space="preserve">группе         </w:t>
              <w:br/>
              <w:t xml:space="preserve">заболеван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>медицинская помощь</w:t>
              <w:br/>
              <w:t xml:space="preserve">по социально      </w:t>
              <w:br/>
              <w:t xml:space="preserve">значимым          </w:t>
              <w:br/>
              <w:t xml:space="preserve">заболевания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за    </w:t>
              <w:br/>
              <w:t xml:space="preserve">госпитализацию </w:t>
              <w:br/>
              <w:t xml:space="preserve">каждого     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числу          </w:t>
              <w:br/>
              <w:t xml:space="preserve">фактически     </w:t>
              <w:br/>
              <w:t xml:space="preserve">проведенных    </w:t>
              <w:br/>
              <w:t xml:space="preserve">пациентом      </w:t>
              <w:br/>
              <w:t xml:space="preserve">койко-дне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клинико-       </w:t>
              <w:br/>
              <w:t xml:space="preserve">статистической </w:t>
              <w:br/>
              <w:t xml:space="preserve">группе         </w:t>
              <w:br/>
              <w:t xml:space="preserve">заболеван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      </w:t>
              <w:br/>
              <w:t xml:space="preserve">помощь,           </w:t>
              <w:br/>
              <w:t xml:space="preserve">предоставляемая   </w:t>
              <w:br/>
              <w:t>в условиях дневных</w:t>
              <w:br/>
              <w:t xml:space="preserve">стационаров всех  </w:t>
              <w:br/>
              <w:t xml:space="preserve">типов - всего,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за    </w:t>
              <w:br/>
              <w:t xml:space="preserve">каждого     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числу          </w:t>
              <w:br/>
              <w:t xml:space="preserve">фактически     </w:t>
              <w:br/>
              <w:t xml:space="preserve">проведенных    </w:t>
              <w:br/>
              <w:t xml:space="preserve">пациенто-дн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о- </w:t>
              <w:br/>
              <w:t xml:space="preserve">ден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>медицинская помощь</w:t>
              <w:br/>
              <w:t xml:space="preserve">по социально      </w:t>
              <w:br/>
              <w:t xml:space="preserve">значимым          </w:t>
              <w:br/>
              <w:t xml:space="preserve">заболевания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за    </w:t>
              <w:br/>
              <w:t xml:space="preserve">каждого     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числу          </w:t>
              <w:br/>
              <w:t xml:space="preserve">фактически     </w:t>
              <w:br/>
              <w:t xml:space="preserve">проведенных    </w:t>
              <w:br/>
              <w:t xml:space="preserve">пациенто-дн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о- </w:t>
              <w:br/>
              <w:t xml:space="preserve">ден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ая медицинская</w:t>
              <w:br/>
              <w:t xml:space="preserve">помощь - всего,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на    </w:t>
              <w:br/>
              <w:t xml:space="preserve">одного      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  </w:t>
              <w:br/>
              <w:t xml:space="preserve">выз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скорая            </w:t>
              <w:br/>
              <w:t>специализированная</w:t>
              <w:br/>
              <w:t xml:space="preserve">(санитарно-       </w:t>
              <w:br/>
              <w:t xml:space="preserve">авиационная)      </w:t>
              <w:br/>
              <w:t>медицинская помощ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на    </w:t>
              <w:br/>
              <w:t xml:space="preserve">одного      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  </w:t>
              <w:br/>
              <w:t xml:space="preserve">выз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технологич- </w:t>
              <w:br/>
              <w:t xml:space="preserve">ная медицинская   </w:t>
              <w:br/>
              <w:t xml:space="preserve">помощь,           </w:t>
              <w:br/>
              <w:t xml:space="preserve">предоставляемая   </w:t>
              <w:br/>
              <w:t xml:space="preserve">в условиях        </w:t>
              <w:br/>
              <w:t xml:space="preserve">стационара -      </w:t>
              <w:br/>
              <w:t xml:space="preserve">всего,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за    </w:t>
              <w:br/>
              <w:t xml:space="preserve">пролеченного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числу          </w:t>
              <w:br/>
              <w:t xml:space="preserve">фактически     </w:t>
              <w:br/>
              <w:t xml:space="preserve">проведенных    </w:t>
              <w:br/>
              <w:t xml:space="preserve">пациентом      </w:t>
              <w:br/>
              <w:t xml:space="preserve">койко-дне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высокотехнологич- </w:t>
              <w:br/>
              <w:t xml:space="preserve">ная медицинская   </w:t>
              <w:br/>
              <w:t xml:space="preserve">помощь по         </w:t>
              <w:br/>
              <w:t>социально значимым</w:t>
              <w:br/>
              <w:t xml:space="preserve">заболевания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за    </w:t>
              <w:br/>
              <w:t xml:space="preserve">пролеченного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числу          </w:t>
              <w:br/>
              <w:t xml:space="preserve">фактически     </w:t>
              <w:br/>
              <w:t xml:space="preserve">проведенных    </w:t>
              <w:br/>
              <w:t xml:space="preserve">пациентом      </w:t>
              <w:br/>
              <w:t xml:space="preserve">койко-дне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        </w:t>
              <w:br/>
              <w:t xml:space="preserve">курортная         </w:t>
              <w:br/>
              <w:t>медицинская помощь</w:t>
              <w:br/>
              <w:t xml:space="preserve">- всего,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за    </w:t>
              <w:br/>
              <w:t xml:space="preserve">госпитализацию </w:t>
              <w:br/>
              <w:t xml:space="preserve">каждого     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числу          </w:t>
              <w:br/>
              <w:t xml:space="preserve">фактически     </w:t>
              <w:br/>
              <w:t xml:space="preserve">проведенных    </w:t>
              <w:br/>
              <w:t xml:space="preserve">пациентом      </w:t>
              <w:br/>
              <w:t xml:space="preserve">койко-дне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санаторно-        </w:t>
              <w:br/>
              <w:t xml:space="preserve">курортная         </w:t>
              <w:br/>
              <w:t>медицинская помощь</w:t>
              <w:br/>
              <w:t xml:space="preserve">по социально      </w:t>
              <w:br/>
              <w:t xml:space="preserve">значимым          </w:t>
              <w:br/>
              <w:t xml:space="preserve">заболевания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фактических    </w:t>
              <w:br/>
              <w:t xml:space="preserve">расходов за    </w:t>
              <w:br/>
              <w:t xml:space="preserve">госпитализацию </w:t>
              <w:br/>
              <w:t xml:space="preserve">каждого        </w:t>
              <w:br/>
              <w:t xml:space="preserve">пацие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ци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числу          </w:t>
              <w:br/>
              <w:t xml:space="preserve">фактически     </w:t>
              <w:br/>
              <w:t xml:space="preserve">проведенных    </w:t>
              <w:br/>
              <w:t xml:space="preserve">пациентом      </w:t>
              <w:br/>
              <w:t xml:space="preserve">койко-дне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     </w:t>
              <w:br/>
              <w:t xml:space="preserve">законченному   </w:t>
              <w:br/>
              <w:t xml:space="preserve">случаю ле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собы </w:t>
              <w:br/>
              <w:t xml:space="preserve">оплат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  </w:t>
              <w:br/>
              <w:t>медицинских и иных</w:t>
              <w:br/>
              <w:t xml:space="preserve">услуг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       </w:t>
              <w:br/>
              <w:t xml:space="preserve">способам       </w:t>
              <w:br/>
              <w:t xml:space="preserve">оплаты: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прочие виды       </w:t>
              <w:br/>
              <w:t>медицинских и иных</w:t>
              <w:br/>
              <w:t>услуг по социально</w:t>
              <w:br/>
              <w:t xml:space="preserve">значимым          </w:t>
              <w:br/>
              <w:t xml:space="preserve">заболевания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       </w:t>
              <w:br/>
              <w:t xml:space="preserve">способам       </w:t>
              <w:br/>
              <w:t xml:space="preserve">оплаты: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блица 2. Финансовое обеспечение ТП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──┬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и мониторинга        │  N   │Утверждено │Оплачено за │Утверждено │Оплачен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на текущий │  отчетный  │    на     │ 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  </w:t>
      </w:r>
      <w:r>
        <w:rPr/>
        <w:t>год    │   период   │предыдущий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         │  </w:t>
      </w:r>
      <w:r>
        <w:rPr/>
        <w:t>текущего  │    год    │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         │    </w:t>
      </w:r>
      <w:r>
        <w:rPr/>
        <w:t>года    │        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 3     │     4      │     5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е обеспечение медицинской   │  1   │           │     X      │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в соответствии с ТПГГ - всего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ое обеспечение медицинской  │  2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по ТП ОМС - всего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 3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на оказание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- всего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с начислениями        │  4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каменты и перевязочные средства│  5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питания                   │  6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гкий инвентарь                   │  7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расходы                     │  8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расходы при введении        │  9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 1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 1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 1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 1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 1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 1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 1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│  1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дицинского оборудования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дицинского инструментария   │  1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 1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рюче-смазочных материалов   │  2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финансовое обеспечение│  2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по социально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мым заболеваниям - всего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 2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на оказание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по СЗЗ - всего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 2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 2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 2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 2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 2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 2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уги связи                     │  2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ные услуги              │  3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унальные услуги              │  3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ная плата за пользование    │  3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ы и услуги по содержанию    │  3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работы и услуги           │  3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личение стоимости основных    │  3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3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 3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личение стоимости материальных│  3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 3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ое обеспечение амбулаторной│  4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 4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на оказание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й медицинской помощи -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 4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 4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 4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 4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 4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 4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 4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 4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 5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 5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 5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 5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 5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дицинского оборудования     │  5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дицинского инструментария   │  5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 5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 5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финансовое          │  5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дицинской помощи по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 значимым заболеваниям,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емой в амбулаторных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 6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при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медицинской помощи по СЗЗ в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ых условиях - всего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 6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 6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 6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 6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 6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 6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 6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 6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 6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 7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 7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 7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 7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 7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 7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 7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 7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ое обеспечение стационарной │  7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 7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при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стационарной медицинской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- всего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 8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 8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 8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 8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 8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 8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 8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 8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 8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 8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 9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 9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 9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 9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 9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 9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 9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финансовое          │  9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дицинской помощи по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 значимым заболеваниям,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емой в условиях стационара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 9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при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медицинской помощи по СЗЗ в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 стационара - всего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 9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10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10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10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10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10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10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10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10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10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10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11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11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11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11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11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11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ое обеспечение медицинской  │ 11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в условиях дневных стационаров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типов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11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на оказание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в условиях дневных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ов всех типов - все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11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11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12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12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12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12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12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12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12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12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12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12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13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13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13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13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13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финансовое           │ 13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дицинской помощи по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 значимым заболеваниям,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емой в условиях дневных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ов всех типов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13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при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медицинской помощи по СЗЗ в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 дневных стационаров всех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в - всего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13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13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13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14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14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14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14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14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14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14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14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14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14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15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15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15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15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ое обеспечение скорой      │ 15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15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при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скорой медицинской помощи -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15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15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15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15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16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16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16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16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16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16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16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16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16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16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17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17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17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финансовое           │ 17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скорой специализированной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нитарно-авиационной) медицинской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17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при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скорой специализированной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нитарно-авиационной) медицинской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- всего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17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17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17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17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17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18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18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18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18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18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18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18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18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18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18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19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19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ое обеспечение             │ 19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отехнологичной медицинской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19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при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высокотехнологичной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- всего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19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19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19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19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19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19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20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20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20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20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20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20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20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20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20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20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21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финансовое           │ 21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высокотехнологичной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по социально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мым заболеваниям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21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при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и высокотехнологичной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по СЗЗ - всего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21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21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21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21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21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21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21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22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22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22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22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22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22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22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22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22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22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ое обеспечение санаторно-  │ 23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ортной медицинской помощи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23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на оказание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но-курортной медицинской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- всего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23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23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23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23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23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23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23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23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24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24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24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24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24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24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24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24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24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финансовое           │ 24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санаторно-курортной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по социально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мым заболеваниям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25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на оказание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но-курортной медицинской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по СЗЗ - всего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25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25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25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25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25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25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25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25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25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26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26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26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26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26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26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26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26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ое обеспечение прочих видов│ 26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и иных услуг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26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на оказание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видов медицинских и иных услуг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27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27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27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27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27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27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27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27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27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27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28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28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28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оборудования      │ 28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28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28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юче-смазочных материалов    │ 28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финансовое           │ 28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прочих видов медицинских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ых услуг при социально значимых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х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медицинскими           │ 28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ОМС на оказание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видов медицинских и иных услуг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СЗЗ - всего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труда с начислениями       │ 28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ы и перевязочные        │ 29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тания                  │ 29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й инвентарь                  │ 29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│ 29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при введении       │ 29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 одноканального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через систему ОМС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связи                    │ 29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е услуги             │ 29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унальные услуги             │ 29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ная плата за пользование   │ 29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и услуги по содержанию   │ 29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боты и услуги          │ 300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основных   │ 301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медицинского           │ 302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ого инструментария    │ 303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личение стоимости            │ 304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горюче-смазочных       │ 305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атериалов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редств по счетам, не принятым │ 306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лате по результатам МЭК и МЭЭ, -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│    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по результатам МЭК  │ 307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результатам МЭЭ  │ 308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ржано средств по результатам ЭКМП │ 309  │   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──┴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блица 3. Стоимость нозологий по федеральному станд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законченный случай л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7"/>
        <w:gridCol w:w="943"/>
        <w:gridCol w:w="1215"/>
        <w:gridCol w:w="947"/>
        <w:gridCol w:w="808"/>
        <w:gridCol w:w="946"/>
        <w:gridCol w:w="944"/>
        <w:gridCol w:w="811"/>
        <w:gridCol w:w="944"/>
        <w:gridCol w:w="946"/>
        <w:gridCol w:w="808"/>
        <w:gridCol w:w="947"/>
        <w:gridCol w:w="943"/>
        <w:gridCol w:w="811"/>
        <w:gridCol w:w="947"/>
        <w:gridCol w:w="943"/>
        <w:gridCol w:w="811"/>
        <w:gridCol w:w="944"/>
        <w:gridCol w:w="947"/>
        <w:gridCol w:w="808"/>
        <w:gridCol w:w="946"/>
        <w:gridCol w:w="944"/>
        <w:gridCol w:w="811"/>
        <w:gridCol w:w="943"/>
        <w:gridCol w:w="947"/>
        <w:gridCol w:w="811"/>
        <w:gridCol w:w="937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классов по МКБ    </w:t>
              <w:br/>
              <w:t xml:space="preserve">(в т.ч. заболевания)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МКБ-10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проле-  </w:t>
              <w:br/>
              <w:t xml:space="preserve">ченных  </w:t>
              <w:br/>
              <w:t>граждан,</w:t>
              <w:br/>
              <w:t xml:space="preserve">человек </w:t>
            </w:r>
          </w:p>
        </w:tc>
        <w:tc>
          <w:tcPr>
            <w:tcW w:w="21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дицинской помощи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  </w:t>
              <w:br/>
              <w:t xml:space="preserve">помощь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по социально    </w:t>
              <w:br/>
              <w:t xml:space="preserve">значимым      </w:t>
              <w:br/>
              <w:t xml:space="preserve">заболеваниям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котехнологичная</w:t>
              <w:br/>
              <w:t>помощь, оказанная в</w:t>
              <w:br/>
              <w:t>условиях стационара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ая помощь   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ая       </w:t>
              <w:br/>
              <w:t xml:space="preserve">специализированная </w:t>
              <w:br/>
              <w:t xml:space="preserve">помощь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ая    </w:t>
              <w:br/>
              <w:t xml:space="preserve">помощь       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ой      </w:t>
              <w:br/>
              <w:t xml:space="preserve">стационар     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торно-курортная</w:t>
              <w:br/>
              <w:t xml:space="preserve">помощь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учета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лучая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уч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лучая</w:t>
              <w:br/>
              <w:t>(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учета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лучая</w:t>
              <w:br/>
              <w:t>(руб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уч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лучая</w:t>
              <w:br/>
              <w:t>(руб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уч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лучая</w:t>
              <w:br/>
              <w:t>(руб.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учета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лучая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уч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лучая</w:t>
              <w:br/>
              <w:t>(руб.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уч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лучая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- всего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</w:t>
              <w:br/>
              <w:t xml:space="preserve">Z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торые            </w:t>
              <w:br/>
              <w:t xml:space="preserve">инфекционные и       </w:t>
              <w:br/>
              <w:t xml:space="preserve">паразитарные болезни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</w:t>
              <w:br/>
              <w:t xml:space="preserve">B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</w:t>
              <w:br/>
              <w:t xml:space="preserve">D4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рови и      </w:t>
              <w:br/>
              <w:t xml:space="preserve">кроветворных         </w:t>
              <w:br/>
              <w:t xml:space="preserve">органов, отдельные   </w:t>
              <w:br/>
              <w:t xml:space="preserve">нарушения,           </w:t>
              <w:br/>
              <w:t xml:space="preserve">вовлекающие иммунный </w:t>
              <w:br/>
              <w:t xml:space="preserve">механизм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</w:t>
              <w:br/>
              <w:t xml:space="preserve">D8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 </w:t>
              <w:br/>
              <w:t xml:space="preserve">системы,             </w:t>
              <w:br/>
              <w:t xml:space="preserve">расстройства         </w:t>
              <w:br/>
              <w:t xml:space="preserve">питания и нарушения  </w:t>
              <w:br/>
              <w:t xml:space="preserve">обмена веществ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</w:t>
              <w:br/>
              <w:t xml:space="preserve">E9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         </w:t>
              <w:br/>
              <w:t xml:space="preserve">расстройства и       </w:t>
              <w:br/>
              <w:t xml:space="preserve">расстройства         </w:t>
              <w:br/>
              <w:t xml:space="preserve">поведения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00 - </w:t>
              <w:br/>
              <w:t xml:space="preserve">F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нервной      </w:t>
              <w:br/>
              <w:t xml:space="preserve">системы 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0 - </w:t>
              <w:br/>
              <w:t xml:space="preserve">G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 </w:t>
              <w:br/>
              <w:t xml:space="preserve">придаточного         </w:t>
              <w:br/>
              <w:t xml:space="preserve">аппарата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</w:t>
              <w:br/>
              <w:t xml:space="preserve">H5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уха и        </w:t>
              <w:br/>
              <w:t xml:space="preserve">сосцевидного         </w:t>
              <w:br/>
              <w:t xml:space="preserve">отростка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60 - </w:t>
              <w:br/>
              <w:t xml:space="preserve">H95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системы      </w:t>
              <w:br/>
              <w:t xml:space="preserve">кровообращения,      </w:t>
              <w:br/>
              <w:t xml:space="preserve">в том числе: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00 - </w:t>
              <w:br/>
              <w:t xml:space="preserve">I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ая болезнь  </w:t>
              <w:br/>
              <w:t xml:space="preserve">сердца  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</w:t>
              <w:br/>
              <w:t xml:space="preserve">I25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,             </w:t>
              <w:br/>
              <w:t xml:space="preserve">характеризующиеся    </w:t>
              <w:br/>
              <w:t xml:space="preserve">повышенным кровяным  </w:t>
              <w:br/>
              <w:t xml:space="preserve">давлением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10 - </w:t>
              <w:br/>
              <w:t xml:space="preserve">I15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     </w:t>
              <w:br/>
              <w:t xml:space="preserve">дыхания 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</w:t>
              <w:br/>
              <w:t xml:space="preserve">J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органов      </w:t>
              <w:br/>
              <w:t xml:space="preserve">пищеварения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00 - </w:t>
              <w:br/>
              <w:t xml:space="preserve">K93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кожи и       </w:t>
              <w:br/>
              <w:t xml:space="preserve">подкожной клетчатки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L00 - </w:t>
              <w:br/>
              <w:t xml:space="preserve">L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стно-      </w:t>
              <w:br/>
              <w:t xml:space="preserve">мышечной системы и   </w:t>
              <w:br/>
              <w:t xml:space="preserve">соединительной ткани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00 - </w:t>
              <w:br/>
              <w:t xml:space="preserve">M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мочеполовой  </w:t>
              <w:br/>
              <w:t xml:space="preserve">системы 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</w:t>
              <w:br/>
              <w:t xml:space="preserve">N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менность, роды и </w:t>
              <w:br/>
              <w:t xml:space="preserve">послеродовой период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00 - </w:t>
              <w:br/>
              <w:t xml:space="preserve">O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состояния, </w:t>
              <w:br/>
              <w:t xml:space="preserve">возникающие в        </w:t>
              <w:br/>
              <w:t xml:space="preserve">перинатальном        </w:t>
              <w:br/>
              <w:t xml:space="preserve">периоде 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00 - </w:t>
              <w:br/>
              <w:t xml:space="preserve">P96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ожденные аномалии  </w:t>
              <w:br/>
              <w:t xml:space="preserve">(пороки крови),      </w:t>
              <w:br/>
              <w:t xml:space="preserve">деформации и         </w:t>
              <w:br/>
              <w:t xml:space="preserve">хромосомные          </w:t>
              <w:br/>
              <w:t xml:space="preserve">нарушения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00 - </w:t>
              <w:br/>
              <w:t xml:space="preserve">Q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признаки и </w:t>
              <w:br/>
              <w:t xml:space="preserve">отклонения от нормы, </w:t>
              <w:br/>
              <w:t xml:space="preserve">выявленные при       </w:t>
              <w:br/>
              <w:t xml:space="preserve">клинических и        </w:t>
              <w:br/>
              <w:t xml:space="preserve">лабораторных         </w:t>
              <w:br/>
              <w:t xml:space="preserve">исследованиях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</w:t>
              <w:br/>
              <w:t xml:space="preserve">R9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отравления и </w:t>
              <w:br/>
              <w:t xml:space="preserve">некоторые другие     </w:t>
              <w:br/>
              <w:t xml:space="preserve">последствия          </w:t>
              <w:br/>
              <w:t xml:space="preserve">воздействия внешних  </w:t>
              <w:br/>
              <w:t xml:space="preserve">причин        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</w:t>
              <w:br/>
              <w:t xml:space="preserve">T9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ФОМС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64</Words>
  <Characters>98054</Characters>
  <CharactersWithSpaces>8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и финансовом обеспечении медицинской помощи в рамках введения одноканального финансирования. Форма № 1 ТФОМС-О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