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7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ОТРАСЛЕВ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ведения об объемах и качестве медицинской помощ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в рамках реализации пилотного проек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за ________ месяц, 200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В ФОМС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-------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СВОДНЫЕ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яют:     │    Сроки     │    │     Отчет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редставления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┼──────────────┤    │    </w:t>
      </w:r>
      <w:r>
        <w:rPr>
          <w:sz w:val="18"/>
          <w:szCs w:val="18"/>
        </w:rPr>
        <w:t>ТФОМС-ПИЛ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й фонд    │помесячно - не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го           │позднее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страхования│числа месяца, │         Утвержд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б объемах и   │следующего за │   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честве медицинской    │отчетным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в рамках         │периодом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пилотного    │за полугодие -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 (сводный отчет) │не позднее 25 │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му Фонду      │числа месяца, │    │ 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го           │следующего за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страхования│отчетным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за год - не   │       (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озднее 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январ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755"/>
        <w:gridCol w:w="364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, адрес электронной почты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 (ведомства),</w:t>
              <w:br/>
              <w:t xml:space="preserve">органа управления по   </w:t>
              <w:br/>
              <w:t xml:space="preserve">ОКОГ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аблица 1. Сведения об учреждениях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казатели мониторинга по реализации      │  N   │Единицы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илотного проекта               │строки│измере- │  период (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      │</w:t>
      </w:r>
      <w:r>
        <w:rPr>
          <w:sz w:val="18"/>
          <w:szCs w:val="18"/>
        </w:rPr>
        <w:t>ния     │месяцев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      │        │</w:t>
      </w:r>
      <w:r>
        <w:rPr>
          <w:sz w:val="18"/>
          <w:szCs w:val="18"/>
        </w:rPr>
        <w:t>тек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2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 - всего             │  1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е в системе ОМС                       │  2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ичные учреждения, клиники, диспансеры,  │  3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ющие стационарную помощь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ключившие Договор на участие в           │  4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ализации пилотного проекта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булаторно-поликлинические учреждения,      │  5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ающие в системе ОМС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дрившие оплату медицинской помощи на      │  6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е финансирования по подушевому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рмативу и заключившие Договор на участие в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ализации пилотного проекта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│внутриучрежденческих расчетов │  7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недрившие  ├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│межучрежденческих расчетов    │  8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┬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из│стационарной│число койко-дней │  9 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а работающих│            ├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        ОМС,│            │число законченных│  10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ившие     │            │случаев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       на│            ├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ие        в│            │число выбывших   │  11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    │            │больных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тного       ├────────────┼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,        │амбулаторно-│число посещений  │  12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итывающие     │поликлини-  ├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оказанной│ческой      │число законченных│  13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   │            │случаев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         │            ├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</w:t>
      </w:r>
      <w:r>
        <w:rPr>
          <w:sz w:val="18"/>
          <w:szCs w:val="18"/>
        </w:rPr>
        <w:t>число услуг      │  14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├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</w:t>
      </w:r>
      <w:r>
        <w:rPr>
          <w:sz w:val="18"/>
          <w:szCs w:val="18"/>
        </w:rPr>
        <w:t>число случаев    │  15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</w:t>
      </w:r>
      <w:r>
        <w:rPr>
          <w:sz w:val="18"/>
          <w:szCs w:val="18"/>
        </w:rPr>
        <w:t>учета по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</w:t>
      </w:r>
      <w:r>
        <w:rPr>
          <w:sz w:val="18"/>
          <w:szCs w:val="18"/>
        </w:rPr>
        <w:t>подушевому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│</w:t>
      </w:r>
      <w:r>
        <w:rPr>
          <w:sz w:val="18"/>
          <w:szCs w:val="18"/>
        </w:rPr>
        <w:t>нормативу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┴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из числа работающих в ОМС,          │  16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ившие Договор на участие в реализации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тного проекта и внедрившие стандарты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из числа работающих в ОМС,          │  17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ившие Договор на участие в реализации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тного проекта и размещающие услуги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едицинского характера (привлечение внешних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ей)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из числа работающих в ОМС,          │  18  │еди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ившие Договор на участие в реализации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тного проекта и которые перешли на новую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у оплаты труда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списочная численность медицинских        │  19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в учреждениях здравоохранения,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вующих в реализации пилотного проекта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изические лица)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ющих стационарную помощь:             │  20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врачи                                    │  21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средний медицинский персонал             │  22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ющих амбулаторно-поликлиническую      │  23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ь:   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врачи                                    │  24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средний медицинский персонал             │  25  │челове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й уровень оплаты труда медицинских       │  26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в учреждениях здравоохранения,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вующих в реализации пилотного проекта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ющих стационарную помощь:             │  27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врачи                                    │  28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средний медицинский персонал             │  29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ющих амбулаторно-поликлиническую      │  30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ь:                                      │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врачи                                    │  31  │рубл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──┼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средний медицинский персонал             │  32  │руб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┴────────┴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аблица 2. Объемы медицинской помощи и способы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мониторинга по   │  N   │   Наименование   │За отчетный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ализации пилотного проекта │строки│    показателя    │   период 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         │</w:t>
      </w:r>
      <w:r>
        <w:rPr>
          <w:sz w:val="18"/>
          <w:szCs w:val="18"/>
        </w:rPr>
        <w:t>(месяц, год)│(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         │</w:t>
      </w:r>
      <w:r>
        <w:rPr>
          <w:sz w:val="18"/>
          <w:szCs w:val="18"/>
        </w:rPr>
        <w:t>предыдущего │ 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             │    </w:t>
      </w:r>
      <w:r>
        <w:rPr>
          <w:sz w:val="18"/>
          <w:szCs w:val="18"/>
        </w:rPr>
        <w:t>года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2   │        3    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стационарной           │  1   │число койко-дне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в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государственным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тически оказанные по ОМС │  2   │число койко-дне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│      │число койко-дне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ольничными учреждениями, │  3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линиками, диспансерами,  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ключившими договор на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астие в реализации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илотного проекта         │      │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амбулаторно-           │  4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ческой помощи в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государственным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тически оказанные по ОМС │  5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│   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реждениями, внедрившими │  6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плату медицинской помощи 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основе финансирования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подушевому нормативу и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ключившими Договор на   │      │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астие в реализации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илотного проекта         │      │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│      │число посещений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нсультативно-         │  7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иагностической помощи, 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казанной по         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правлениям других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реждений              │      │число услуг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здравоохранения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случаев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учета п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подушевому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нормативу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ы медицинской помощи,    │  8   │число пациенто-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анной в условиях дневных  │      │дней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ов всех типов в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государственным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тически оказанные по ОМС │  9   │число пациенто-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дней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│      │число пациенто-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ольничными учреждениями, │  10  │дней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линиками, диспансерами,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ключившими договор на   │      │число законченных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астие в реализации      │      │случае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илотного проекта         │      ├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число выбывш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больных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аблица 3. Финансовое обеспе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мониторинга по   │  N   │   Наименование   │За отчетный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ализации пилотного проекта │строки│   показателей    │   период 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</w:t>
      </w:r>
      <w:r>
        <w:rPr>
          <w:sz w:val="18"/>
          <w:szCs w:val="18"/>
        </w:rPr>
        <w:t>(в тыс. руб.)   │(месяц, год)│(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         │</w:t>
      </w:r>
      <w:r>
        <w:rPr>
          <w:sz w:val="18"/>
          <w:szCs w:val="18"/>
        </w:rPr>
        <w:t>предыдущего │ 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             │    </w:t>
      </w:r>
      <w:r>
        <w:rPr>
          <w:sz w:val="18"/>
          <w:szCs w:val="18"/>
        </w:rPr>
        <w:t>года 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2   │        3    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е обеспечение        │  1 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 в   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государственным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м) заказом -     │  2 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│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нансовое обеспечение      │  3 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ской помощи по ОМС -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                      │  4 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│  5 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овое обеспечение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реждений           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,          │  6 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аствующих в реализации  │      │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илотного проекта  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│  7 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ционарной помощи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8 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мбулаторно-            │  9 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ликлинической помощи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0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невных стационаров     │  11  │утверждено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сех типов         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12  │фактически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</w:t>
      </w:r>
      <w:r>
        <w:rPr>
          <w:sz w:val="18"/>
          <w:szCs w:val="18"/>
        </w:rPr>
        <w:t>оплачено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, полученные          │  13  │25% от фактически │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здравоохранения  │      │оплаченных счетов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реализацию пилотного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                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│  14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плата труда с       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числениями &lt;*&gt;          │  15  │из них 25% ФОС    │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дикаменты, изделия      │  16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дицинского назначения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&lt;*&gt;                       │  17  │из них 25% ФОС    │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дукты питания          │  18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ягкий инвентарь &lt;*&gt;      │  19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20  │из них 25% ФОС    │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дицинское оборудование  │  21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инструментарий &lt;*&gt;      ├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</w:t>
      </w:r>
      <w:r>
        <w:rPr>
          <w:sz w:val="18"/>
          <w:szCs w:val="18"/>
        </w:rPr>
        <w:t>22  │из них 25% ФОС    │     x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чие расходы при        │  23  │всего по ОМС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ведении одноканального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ирования     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имущественно через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истему ОМС &lt;**&gt;          │      │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  рамках  утвержденных  статей тарифного соглашения 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лению  Правительства  Российской  Федерации от 19 мая 200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а  N  296  "Об  утверждении  Правил  финансирования в 2007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ходов  на реализацию в субъектах Российской Федерации пило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а,   направленного  на  повышение  качества  услуг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дравоохранения,   и   перечня   субъекто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вующих в его реализац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На  основании  нормативного  ак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указать наименование, N, дату принят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шифровать строку 23 по статьям бюджетного классификатор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1   226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2   225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3   310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аблица 4. Результаты экспертиз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едицинской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┬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тели результатов экспертизы │  N   │Единицы │За отчетный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чества медицинской помощи,    │строки│измере- │ период (6 │ период (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казанной в учреждениях      │      │  ния   │ месяцев,  │ месяце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дравоохранения, заключивших    │      │        │   год)    │   го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говор на реализацию пилотного  │      │        │предыдущего│ тек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роекта              │      │        │   года    │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2                 │      │   3    │ 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о ЭКМП - всего             │  1   │ единиц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булаторно-поликлиническая      │  2   │ единиц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ь      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ционарная помощь              │  3   │ единиц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ционаро-замещающая помощь     │  4   │ единиц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нарушения, допущенные при │  5 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ании застрахованным медицинской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, - всего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ание медицинской помощи      │  6 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надлежащего качества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обоснованное завышение объема и│  7 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имости оказанной медицинской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ощи      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обоснованная госпитализация    │  8 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вторная госпитализация по вине │  9 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ПУ         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профильная госпитализация      │  10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&lt;*&gt;                       │  11  │случае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ржано средств по результатам    │  12  │  тыс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ведомственного контроля КМП     │      │  руб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держано средств по результатам  │  13  │  тыс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вичного медико-экономического │      │  руб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оля реестра счетов          │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держано средств по результатам  │  14  │  тыс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МП                             │      │  руб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┴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ать случаи нарушения прав застрахованных граждан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ТФОМС (Ф.И.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             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.И.О.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2</Words>
  <Characters>31578</Characters>
  <CharactersWithSpaces>26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и качестве медицинской помощи в рамках реализации пилотного проекта. Форма № 1 ТФОМС-пил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