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      Отраслевое статис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                     наблю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     Форма 3-РЛ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адрес получателя)                      Почтовая -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й орган МПР России __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хоз ____________________________             прир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12 марта 2002 г. N 1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едставл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ышестояще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Лесхозы - 10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равления (Главны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р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охраны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 субъе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оссийской Федер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15 январ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МАХ ОТПУСКА ДРЕВЕСИНЫ НА КОРН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ЛЕСНЫХ АУКЦИОНОВ И ЛЕСНЫХ КОНК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куб. 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811"/>
        <w:gridCol w:w="944"/>
        <w:gridCol w:w="810"/>
        <w:gridCol w:w="946"/>
        <w:gridCol w:w="944"/>
        <w:gridCol w:w="1080"/>
        <w:gridCol w:w="811"/>
        <w:gridCol w:w="1079"/>
        <w:gridCol w:w="1080"/>
        <w:gridCol w:w="811"/>
        <w:gridCol w:w="944"/>
        <w:gridCol w:w="946"/>
        <w:gridCol w:w="1485"/>
        <w:gridCol w:w="944"/>
        <w:gridCol w:w="1752"/>
      </w:tblGrid>
      <w:tr>
        <w:trPr>
          <w:trHeight w:val="36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>четная</w:t>
              <w:br/>
              <w:t xml:space="preserve">лесо- </w:t>
              <w:br/>
              <w:t xml:space="preserve">сека, </w:t>
              <w:br/>
              <w:t xml:space="preserve">всего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ый объем отпуска  </w:t>
              <w:br/>
              <w:t xml:space="preserve">древесины на корню     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ый объем  </w:t>
              <w:br/>
              <w:t xml:space="preserve">отпуска лесосечного </w:t>
              <w:br/>
              <w:t xml:space="preserve">фонда органами    </w:t>
              <w:br/>
              <w:t>исполнительной власти</w:t>
              <w:br/>
              <w:t xml:space="preserve">субъектов Российской </w:t>
              <w:br/>
              <w:t xml:space="preserve">Федерации     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отпущено</w:t>
              <w:br/>
              <w:t xml:space="preserve">древесины на корню 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участков лесного    </w:t>
              <w:br/>
              <w:t xml:space="preserve">фонда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&lt;**&gt;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297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м числе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</w:t>
              <w:br/>
              <w:t xml:space="preserve">возможный </w:t>
              <w:br/>
              <w:t xml:space="preserve">объем от- </w:t>
              <w:br/>
              <w:t>пуска дре-</w:t>
              <w:br/>
              <w:t xml:space="preserve">весины на </w:t>
              <w:br/>
              <w:t xml:space="preserve">участках  </w:t>
              <w:br/>
              <w:t xml:space="preserve">лесного   </w:t>
              <w:br/>
              <w:t>фонда, вы-</w:t>
              <w:br/>
              <w:t>ставленных</w:t>
              <w:br/>
              <w:t xml:space="preserve">на лесные </w:t>
              <w:br/>
              <w:t xml:space="preserve">конкурсы  </w:t>
              <w:br/>
              <w:t xml:space="preserve">органами  </w:t>
              <w:br/>
              <w:t>государст-</w:t>
              <w:br/>
              <w:t xml:space="preserve">венной    </w:t>
              <w:br/>
              <w:t xml:space="preserve">власти    </w:t>
              <w:br/>
              <w:t xml:space="preserve">субъектов </w:t>
              <w:br/>
              <w:t>Российской</w:t>
              <w:br/>
              <w:t xml:space="preserve">Федерации </w:t>
            </w:r>
          </w:p>
        </w:tc>
        <w:tc>
          <w:tcPr>
            <w:tcW w:w="2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установ- </w:t>
              <w:br/>
              <w:t xml:space="preserve">ленный отпуск дре- </w:t>
              <w:br/>
              <w:t xml:space="preserve">весины на участках </w:t>
              <w:br/>
              <w:t xml:space="preserve">лесного фонда, пе- </w:t>
              <w:br/>
              <w:t xml:space="preserve">реданных в аренду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участ-</w:t>
              <w:br/>
              <w:t xml:space="preserve">ках   </w:t>
              <w:br/>
              <w:t>лесно-</w:t>
              <w:br/>
              <w:t xml:space="preserve">го    </w:t>
              <w:br/>
              <w:t>фонда,</w:t>
              <w:br/>
              <w:t xml:space="preserve">наме- </w:t>
              <w:br/>
              <w:t>ченных</w:t>
              <w:br/>
              <w:t xml:space="preserve">в     </w:t>
              <w:br/>
              <w:t>аренду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</w:t>
              <w:br/>
              <w:t>реали-</w:t>
              <w:br/>
              <w:t xml:space="preserve">зации </w:t>
              <w:br/>
              <w:t xml:space="preserve">на    </w:t>
              <w:br/>
              <w:t>лесных</w:t>
              <w:br/>
              <w:t>аукци-</w:t>
              <w:br/>
              <w:t xml:space="preserve">онах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>местных</w:t>
              <w:br/>
              <w:t xml:space="preserve">нужд  </w:t>
              <w:br/>
              <w:t xml:space="preserve">&lt;*&gt;  </w:t>
            </w:r>
          </w:p>
        </w:tc>
        <w:tc>
          <w:tcPr>
            <w:tcW w:w="297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е-</w:t>
              <w:br/>
              <w:t xml:space="preserve">зуль- </w:t>
              <w:br/>
              <w:t xml:space="preserve">татам </w:t>
              <w:br/>
              <w:t>лесных</w:t>
              <w:br/>
              <w:t>аукци-</w:t>
              <w:br/>
              <w:t xml:space="preserve">онов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</w:t>
              <w:br/>
              <w:t xml:space="preserve">мест- </w:t>
              <w:br/>
              <w:t xml:space="preserve">ных   </w:t>
              <w:br/>
              <w:t xml:space="preserve">нужд  </w:t>
              <w:br/>
              <w:t xml:space="preserve">&lt;*&gt;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ре-</w:t>
              <w:br/>
              <w:t xml:space="preserve">ализа- </w:t>
              <w:br/>
              <w:t xml:space="preserve">ции на </w:t>
              <w:br/>
              <w:t xml:space="preserve">лесных </w:t>
              <w:br/>
              <w:t>аукцио-</w:t>
              <w:br/>
              <w:t xml:space="preserve">на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>местных</w:t>
              <w:br/>
              <w:t xml:space="preserve">нужд  </w:t>
              <w:br/>
              <w:t xml:space="preserve">&lt;**&gt;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е-</w:t>
              <w:br/>
              <w:t xml:space="preserve">зуль- </w:t>
              <w:br/>
              <w:t xml:space="preserve">татам </w:t>
              <w:br/>
              <w:t>лесных</w:t>
              <w:br/>
              <w:t xml:space="preserve">кон-  </w:t>
              <w:br/>
              <w:t>курсов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сновании</w:t>
              <w:br/>
              <w:t xml:space="preserve">решений ор- </w:t>
              <w:br/>
              <w:t xml:space="preserve">ганов госу- </w:t>
              <w:br/>
              <w:t xml:space="preserve">дарственной </w:t>
              <w:br/>
              <w:t>власти субъ-</w:t>
              <w:br/>
              <w:t xml:space="preserve">ектов Рос-  </w:t>
              <w:br/>
              <w:t xml:space="preserve">сийской     </w:t>
              <w:br/>
              <w:t xml:space="preserve">Федер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</w:t>
              <w:br/>
              <w:t>иностранным</w:t>
              <w:br/>
              <w:t>организаци-</w:t>
              <w:br/>
              <w:t xml:space="preserve">ям и граж- </w:t>
              <w:br/>
              <w:t xml:space="preserve">данам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местным </w:t>
              <w:br/>
              <w:t xml:space="preserve">предприя-  </w:t>
              <w:br/>
              <w:t xml:space="preserve">тиям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удовлетворения потребностей общеобразовательных учреждений, дошкольных образовательных учреждений и других учреждений, финансируемых за сет средств соответствующего бюджета, для сельхозорганизаций и населения, соответственно располагающихся и проживающих на данн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Графа 2 (Всего) определяется: графа 1 (расчетная лесосека) минус установленный отпуск древесины на арендуемых участках лесного фон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лесосечного фонда, отпущ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опользователем с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(код строки 04) ________ тыс. куб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ода      Руководитель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Тел.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9</Characters>
  <CharactersWithSpaces>3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5:06:00Z</dcterms:modified>
  <cp:revision>2</cp:revision>
  <dc:subject>Сведения</dc:subject>
  <dc:title>Сведения об объемах отпуска древесины на корню по результатам лесных аукционов и лесных конкурсов. Форма № 3-РЛ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