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N 961н, ФСТ РФ N 527-а от 03.11.2010, утвердивший Методику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у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ителями лек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паратов предельных отпуск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 на лекарственные препара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енные в перечень жизнен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и важней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ых препар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2010 г. N 961н/527-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б объемах отпуска лекарственного пре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-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620"/>
        <w:gridCol w:w="2294"/>
        <w:gridCol w:w="2160"/>
        <w:gridCol w:w="1080"/>
        <w:gridCol w:w="945"/>
        <w:gridCol w:w="2296"/>
        <w:gridCol w:w="202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>лекарственного препарата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карственная  </w:t>
              <w:br/>
              <w:t>форма, дозировка</w:t>
              <w:br/>
              <w:t xml:space="preserve">или       </w:t>
              <w:br/>
              <w:t xml:space="preserve">концентрация,  </w:t>
              <w:br/>
              <w:t xml:space="preserve">объем,     </w:t>
              <w:br/>
              <w:t xml:space="preserve">активность в  </w:t>
              <w:br/>
              <w:t xml:space="preserve">единицах    </w:t>
              <w:br/>
              <w:t xml:space="preserve">действ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  </w:t>
              <w:br/>
              <w:t>потребительской</w:t>
              <w:br/>
              <w:t xml:space="preserve">упаковке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отпущенного </w:t>
              <w:br/>
              <w:t>лекарственного</w:t>
              <w:br/>
              <w:t xml:space="preserve">препарата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взвешенная</w:t>
              <w:br/>
              <w:t>фактическая цена</w:t>
              <w:br/>
              <w:t xml:space="preserve">отпуска     </w:t>
              <w:br/>
              <w:t xml:space="preserve">лекарственного </w:t>
              <w:br/>
              <w:t xml:space="preserve">препарата за  </w:t>
              <w:br/>
              <w:t xml:space="preserve">потребительскую </w:t>
              <w:br/>
              <w:t xml:space="preserve">упаковку (без  </w:t>
              <w:br/>
              <w:t xml:space="preserve">НДС), руб.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реализации  </w:t>
              <w:br/>
              <w:t>лекарственного</w:t>
              <w:br/>
              <w:t xml:space="preserve">препарата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Н &lt;*&gt;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</w:t>
              <w:br/>
              <w:t xml:space="preserve">название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ш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  в  электронном  виде  представляются   данные   об   объе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 лекарственных  препаратов по всем фактическим ценам и их объ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едшествующий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Международное непатентованное наимен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-заявителя 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(Ф.И.О., телефон)      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3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5:00Z</dcterms:created>
  <dc:creator>Министерство здравоохранения и социального развития Российской Федерации~Федеральная служба по тарифам</dc:creator>
  <dc:description/>
  <dc:language>en-US</dc:language>
  <cp:lastModifiedBy/>
  <dcterms:modified xsi:type="dcterms:W3CDTF">2011-10-30T21:05:00Z</dcterms:modified>
  <cp:revision>2</cp:revision>
  <dc:subject>Сведения</dc:subject>
  <dc:title>Сведения об объемах отпуска лекарственного препар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